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 086 400 624,84 " заменить цифрами  "1 092 290 997,1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820 863 022,59 " заменить цифрами "  1 107 846 395,29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9 946 427,83 рублей"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Прогноз поступлений налоговых и неналоговых доходов районного бюджета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№ 2 «Безвозмездные поступления в районный бюджет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5-03-20T11:42:00Z</cp:lastPrinted>
  <dcterms:modified xsi:type="dcterms:W3CDTF">2025-03-20T05:44:00Z</dcterms:modified>
  <cp:revision>846</cp:revision>
  <dc:subject/>
  <dc:title/>
</cp:coreProperties>
</file>