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3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Большепесча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7.12.2024 года № 255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Большепесчанском сельском поселении», Совет Называевского района РЕШИЛ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Совета Большепесчанского сельского поселения от 17.12.2024 года № 255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) В пункте 1 статьи 1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«общий объем доходов местного бюджета в сумме 5 491 881,34                     рублей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5 836 990,23                   рублей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в пункте 2 статьи 3 цифры «1 317 901,94» заменить на «1 352 353,94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в подпункте 1 пункта 1 статьи 5 цифры «4 469 334,40» заменить на «4 477 431,20»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 Приложение № 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7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8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5 к настоящему решению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3-19T07:20:00Z</dcterms:modified>
  <cp:revision>873</cp:revision>
  <dc:subject/>
  <dc:title/>
</cp:coreProperties>
</file>