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Мангутского сельского поселения Называевского муниципального района Омской области от 12.12.2024г № 258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 217 п. 3 Бюджетного кодекса Российской Федерации гл. 4 ст. 19 Положения «О бюджетном процессе Мангутского сельского поселения» Совет Называев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нести в Решение Совета Мангутского сельского поселения от 12.12.2024 года № 258 «О бюджете поселения на 2025 год и плановый период 2026 и 2027 годов» следующие изменения и дополнения: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 В статье 1 пункте 1: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sz w:val="28"/>
          <w:szCs w:val="28"/>
        </w:rPr>
        <w:t>в абзаце втором цифры «7 040 047,13» заменить цифрами «7 382 166,93»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абзаце третьем цифры «7 662 300,91» заменить цифрами «8 004 420,71»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sz w:val="28"/>
          <w:szCs w:val="28"/>
        </w:rPr>
        <w:t>2) подпункт 1 пункта 1 статьи 5 изложить в следующей редакции: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, в 2025 году в сумме 5 716 807,79 рублей, в 2026 году в сумме 4 653 259,96 рублей, в 2027 году в сумме 4 782 785,99 рублей.»;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ункте 2 статьи 3 цифры «1 038 770,00» заменить на цифры «1 099 293,00»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sz w:val="28"/>
          <w:szCs w:val="28"/>
        </w:rPr>
        <w:t xml:space="preserve">4) Приложение № 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;                         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sz w:val="28"/>
          <w:szCs w:val="28"/>
        </w:rPr>
        <w:t xml:space="preserve">5) Приложение №2 «Безвозмездные поступления в местный бюджет на 2025 год и на плановый период 2026 и 2027 годов» изложить в новой редакции согласно приложению № 2 к настоящему решению;                          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20"/>
          <w:tab w:val="left" w:pos="6225" w:leader="none"/>
        </w:tabs>
        <w:ind w:firstLine="567"/>
        <w:jc w:val="both"/>
        <w:rPr/>
      </w:pPr>
      <w:r>
        <w:rPr>
          <w:sz w:val="28"/>
          <w:szCs w:val="28"/>
        </w:rPr>
        <w:t>8)  Приложение № 5 «Распределение бюджетных ассигнований  местного бюджета  по целевым статьям (муниципальным программам и не программным направлениям деятельности) группам и подгруппам видов  расходов классификации расходов бюджетов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9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Настоящее решение принимается в двух чтениях,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6:32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3-18T06:37:00Z</dcterms:modified>
  <cp:revision>7</cp:revision>
  <dc:subject/>
  <dc:title/>
</cp:coreProperties>
</file>