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Искровского сельского поселения от 13.12.2024 г. № 200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статьи 217 Бюджетного кодекса Российской Федерации, «О бюджетном процессе в Искр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 xml:space="preserve">1. Внести в Решение Совета </w:t>
      </w:r>
      <w:r>
        <w:rPr>
          <w:bCs/>
          <w:color w:val="000000"/>
          <w:sz w:val="28"/>
          <w:szCs w:val="28"/>
        </w:rPr>
        <w:t>Искровского</w:t>
      </w:r>
      <w:r>
        <w:rPr>
          <w:color w:val="000000"/>
          <w:sz w:val="28"/>
          <w:szCs w:val="28"/>
        </w:rPr>
        <w:t xml:space="preserve"> сельского поселения от 13.12.2024 года № 200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доходов местного бюджета в сумме 5 489 549,26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общий объем расходов местного бюджета в сумме 5 912 213,19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подпункт 2 пункта 1 статьи 5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4 160 493,76 рублей, в 2026 году 886 539,29 рублей, в 2027 году 880 743,87 рублей.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пункте 2 статьи 3 цифры «1 070 133,82» заменить на «1 109 894,82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Приложение № 1 «Прогноз поступлений налоговых и не налоговых доходов в местный бюджет на 2025 год и на плановый период 2026 и 2027 годов» 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Приложение № 2 «Безвозмездные поступления в местный бюджет на 2025 год и на плановый период 2026 и 2027 годов» 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5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8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4:14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9T06:55:00Z</dcterms:modified>
  <cp:revision>22</cp:revision>
  <dc:subject/>
  <dc:title/>
</cp:coreProperties>
</file>