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3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Большесафонинского сельского поселения от 10.12.2024 г. № 205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сафонин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Большесафонинского сельского поселения от 10.12.2024 года № 205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доходов местного бюджета в сумме 6 189 464,80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расходов местного бюджета в сумме 6 332 721,61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в пункте 2 статьи 3 цифры "533 914,22" заменить цифрами "561 999,22".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пункт 1 пункта 1 статьи 5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, в 2025 году в сумме 5 267 578,68 рублей, в 2026 году в сумме 1 788 324,51 рублей и в 2027 году в сумме 1 819 030,44 рублей;»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7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8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5 к настоящему решению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головок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8T11:14:00Z</dcterms:modified>
  <cp:revision>874</cp:revision>
  <dc:subject/>
  <dc:title/>
</cp:coreProperties>
</file>