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jc w:val="left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3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Кисля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0.12.2024 года № 237 «О бюджете  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Кисляковском сельском поселении», Совет Называевского района 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исляковского сельского поселения от 150.12.2024 года № 237 «О бюджете поселения на 2025 год и на плановый период 2026 и 2027 годов» следующие изменения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 статьи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местного бюджета в сумме 5 613 887,33 рублей»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3 изложить в следующей редакции: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>«общий объем расходов местного бюджета в сумме 6 534 854,65 рублей».</w:t>
      </w:r>
    </w:p>
    <w:p>
      <w:pPr>
        <w:pStyle w:val="Normal"/>
        <w:tabs>
          <w:tab w:val="clear" w:pos="720"/>
          <w:tab w:val="left" w:pos="622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) В пункте 2 статьи 3 цифры «1 733 256,93» заменить на цифры  «1 782 976,93».</w:t>
      </w:r>
    </w:p>
    <w:p>
      <w:pPr>
        <w:pStyle w:val="Normal"/>
        <w:tabs>
          <w:tab w:val="clear" w:pos="720"/>
          <w:tab w:val="left" w:pos="62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) Приложение № 1 «Прогноз поступлений налоговых и неналоговых доходов в местный бюджет на 2025 год и на плановый период 2026 и 2027 годов» изложить в новой редакции согласно приложению  № 1 к настоящему решению;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иложение  № 6 «Источники финансирования дефицита  местного бюджета на 2025 год и на плановый период 2026 и 2027 годов» изложить в новой редакции согласно приложению  №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принимается в двух чтениях и 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Пользователь Windows</cp:lastModifiedBy>
  <cp:lastPrinted>2024-12-04T09:59:00Z</cp:lastPrinted>
  <dcterms:modified xsi:type="dcterms:W3CDTF">2025-03-18T10:41:00Z</dcterms:modified>
  <cp:revision>868</cp:revision>
  <dc:subject/>
  <dc:title/>
</cp:coreProperties>
</file>