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 00.03.2025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bCs/>
          <w:color w:val="000000"/>
          <w:sz w:val="28"/>
          <w:szCs w:val="28"/>
        </w:rPr>
        <w:t>Налимовского сельского поселения от 13.12.2024 г. № 217 «О бюджете поселения на 2025 год и на плановый период 2026 и 2027 годов»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Налимовском сельском поселении», Совет Называевского района РЕШИЛ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1. Внести в Решение Совета Налимовского сельского поселения от 13.12.2024 года № 217 «О бюджете поселения на 2025 год и на плановый период 2026 и 2027 годов» следующие изменения и дополнения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пункте 1 статьи 1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- абзац 2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ий объем доходов местного бюджета в сумме 3 960 532,04 рублей;»;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 изложить в следующей редакции:</w:t>
      </w:r>
    </w:p>
    <w:p>
      <w:pPr>
        <w:pStyle w:val="Normal"/>
        <w:ind w:firstLine="4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щий объем расходов местного бюджета в сумме 4 721 977,68 рублей;»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) в пункте 2 статьи 3 цифры "1 272 610,26" заменить цифрами "1 302 865,26"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3) подпункт 1 пункта 1 статьи 5 изложить в следующей редакции: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«1) объем межбюджетных трансфертов, получаемых из других бюджетов бюджетной системы Российской Федерации, в 2025 году в сумме 3 083 127,04 рублей, в 2026 году в сумме 1 009 607,06 рублей и в 2027 году в сумме 1 028 406,11 рублей;»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4) Приложение № 1 «Прогноз поступлений налоговых и неналоговых доходов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5) Приложение № 2 «Безвозмездные поступления в местный бюджет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6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7) 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4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8)  Приложение № 5 «Распределение 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  изложить в новой редакции согласно приложению № 5 к настоящему решению;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9) Приложение № 8 «Источники финансирования дефицита местного бюджета на 2025 год и на плановый период 2026 и 2027 годов» изложить в новой редакции согласно приложению № 6 к настоящему решению.</w:t>
      </w:r>
    </w:p>
    <w:p>
      <w:pPr>
        <w:pStyle w:val="Normal"/>
        <w:ind w:firstLine="420"/>
        <w:jc w:val="both"/>
        <w:rPr/>
      </w:pPr>
      <w:r>
        <w:rPr>
          <w:color w:val="000000"/>
          <w:sz w:val="28"/>
          <w:szCs w:val="28"/>
        </w:rPr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3-18T09:20:00Z</dcterms:modified>
  <cp:revision>871</cp:revision>
  <dc:subject/>
  <dc:title/>
</cp:coreProperties>
</file>