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0.2025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Богодухов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от 12.12.2024 №229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уководствуясь пунктом 3 статьи 217 Бюджетного кодекса Российской Федерации, статьей 18 Положения «О бюджетном процессе в Богодуховском сельском поселении», Совет Называевского района РЕШИЛ: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 Внести в Решение Совета Богодуховского сельского поселения от 12.12.2024 года № 229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В пункте 1 статьи 1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</w:t>
      </w:r>
      <w:hyperlink r:id="rId3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2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общий объем доходов местного бюджета в сумме 2 022 533,03 рублей;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</w:t>
      </w:r>
      <w:hyperlink r:id="rId4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3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общий объем расходов местного бюджета в сумме 2 974 201,50 рублей;».</w:t>
      </w:r>
    </w:p>
    <w:p>
      <w:pPr>
        <w:pStyle w:val="Normal"/>
        <w:ind w:firstLine="65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) в пункте 2 статьи 3 цифры «1 257 874,07» заменить на «1 279 057,07»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Приложение № 1 «Прогноз поступлений налоговых и неналоговых доходов в местный бюджет на 2025 год и на плановый период 2026 и 2027 годов</w:t>
      </w:r>
      <w:r>
        <w:rPr>
          <w:iCs/>
          <w:sz w:val="28"/>
          <w:szCs w:val="28"/>
          <w:lang w:eastAsia="en-US"/>
        </w:rPr>
        <w:t xml:space="preserve">» </w:t>
      </w:r>
      <w:r>
        <w:rPr>
          <w:sz w:val="28"/>
          <w:szCs w:val="28"/>
          <w:lang w:eastAsia="en-US"/>
        </w:rPr>
        <w:t>изложить в новой редакции согласно приложению № 1 к настоящему решению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5) 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6)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7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3-18T09:02:00Z</dcterms:modified>
  <cp:revision>868</cp:revision>
  <dc:subject/>
  <dc:title/>
</cp:coreProperties>
</file>