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00.03.2025                                                                                                     № 00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shd w:fill="FFFFFF" w:val="clear"/>
        <w:ind w:firstLine="420"/>
        <w:jc w:val="center"/>
        <w:rPr/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  <w:t>О внесении изменений и дополнений в решение Совета Муравьевского сельского поселения от 11.12.2024 года № 236 «О бюджете поселения на 2025 год и на плановый период 2026 и 2027 годов»</w:t>
      </w:r>
    </w:p>
    <w:p>
      <w:pPr>
        <w:pStyle w:val="Normal"/>
        <w:jc w:val="both"/>
        <w:rPr>
          <w:rFonts w:ascii="'Times New Roman', Times, serif;Times New Roman" w:hAnsi="'Times New Roman', Times, serif;Times New Roman" w:cs="'Times New Roman', Times, serif;Times New Roman"/>
          <w:bCs/>
          <w:sz w:val="28"/>
          <w:szCs w:val="28"/>
          <w:lang w:eastAsia="en-US"/>
        </w:rPr>
      </w:pPr>
      <w:r>
        <w:rPr>
          <w:rFonts w:cs="'Times New Roman', Times, serif;Times New Roman" w:ascii="'Times New Roman', Times, serif;Times New Roman" w:hAnsi="'Times New Roman', Times, serif;Times New Roman"/>
          <w:bCs/>
          <w:sz w:val="28"/>
          <w:szCs w:val="28"/>
          <w:lang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17 пункта 3 Бюджетного кодекса Российской Федерации и гл. 4 статьи 19 Положения «О бюджетном процессе                Муравьевского сельского поселения» Совет Называевского района РЕШИЛ:</w:t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Муравьевского сельского поселения от 11.12.2024 года № 236 «О бюджете поселения на 2025 год и на плановый    период 2026 и 2027 годов» следующие изменения и дополнения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1) В статье 1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>- в подпункте 1 пункта 1 цифры «4 056 891,10» заменить цифрами  «4 453 349,90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2 пункта 1 цифры «4 143 703,14» заменить цифрами    «4 540 161,94»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- в подпункте 3 слова «равный нулю» заменить на 86 812,04 рублей.</w:t>
      </w:r>
    </w:p>
    <w:p>
      <w:pPr>
        <w:pStyle w:val="Normal"/>
        <w:ind w:firstLine="420"/>
        <w:jc w:val="both"/>
        <w:rPr/>
      </w:pPr>
      <w:r>
        <w:rPr>
          <w:sz w:val="28"/>
          <w:szCs w:val="28"/>
        </w:rPr>
        <w:t>2) пункт 2 статьи 3 изложить в новой редакции: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Утвердить объем бюджетных ассигнований дорожного фонда Администрации Муравьевского сельского поселения на 2025 год в размере          314 464,92 рублей, на 2026 год 283 310,00 рублей, на 2027 год 296 220,00 рубле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3) подпункт 1 пункта 1 статьи 5 изложить в новой редакции: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«1) объем межбюджетных трансфертов, получаемых из других бюджетов бюджетной системы Российской Федерации в 2025 году в сумме                      3 782 830,90 рублей, в 2026 году в сумме 1 047 380,35 рублей, в 2027 году в сумме 1 059 136,16 рублей.»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4)  Приложение № 1 «Прогноз поступлений налоговых и неналоговых доходов в местный бюджет на 2025 год и на плановый период 2026 и 2027 годов» изложить в новой редакции согласно приложению № 1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5) Приложение № 2 «Безвозмездные поступления в местный бюджет на 2025 годи на плановый период 2026 и 2027 годов» изложить в новой                  редакции согласно приложению № 2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6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                 редакции согласно приложению № 3 к настоящему решению;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4 к настоящему решению.</w:t>
      </w:r>
    </w:p>
    <w:p>
      <w:pPr>
        <w:pStyle w:val="Normal"/>
        <w:shd w:fill="FFFFFF" w:val="clear"/>
        <w:ind w:firstLine="4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2.   Настоящее решение принимается в двух чтениях и вступает в силу со дня его подписания Главой муниципального района и подлежит                              обнародованию в соответствии с Уставом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'Times New Roman'">
    <w:altName w:val=" Time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54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3-18T10:53:00Z</dcterms:modified>
  <cp:revision>18</cp:revision>
  <dc:subject/>
  <dc:title/>
</cp:coreProperties>
</file>