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  <w:t>Проект</w:t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3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Старин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3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en-US"/>
        </w:rPr>
        <w:t xml:space="preserve">         </w:t>
      </w: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п.4 статьей 19 Положения «О бюджетном процессе в Старин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Старинского сельского поселения от 12.12.2024 года № 213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доходов местного бюджета в сумме   4 230 161,59 рублей;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«общий объем расходов местного бюджета в сумме 4 723726,22 рублей;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ефицит местного бюджета, 493564,63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  <w:lang w:eastAsia="en-US"/>
        </w:rPr>
        <w:t>2) подпункт 1 пункта 1 статьи 5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1) 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 в очередном финансовом 2025 году  в сумме 3 462 216,59рублей, в плановом периоде в 2026 году в сумме 744 076,42 рублей и  в 2027 году в сумме 749 851,76 рублей.</w:t>
      </w:r>
      <w:r>
        <w:rPr>
          <w:sz w:val="28"/>
          <w:szCs w:val="28"/>
          <w:lang w:eastAsia="en-US"/>
        </w:rPr>
        <w:t>;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 В пункт 2 статьи 3 цифры «840 115,40» заменить на «865 608,40»; 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иложение №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5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6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7) 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ab/>
        <w:t>8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№ 5 к настоящему решению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  <w:t>9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 Называевского муниципального района.</w:t>
      </w:r>
    </w:p>
    <w:p>
      <w:pPr>
        <w:pStyle w:val="Normal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5-01-23T11:12:00Z</cp:lastPrinted>
  <dcterms:modified xsi:type="dcterms:W3CDTF">2025-03-19T07:00:00Z</dcterms:modified>
  <cp:revision>886</cp:revision>
  <dc:subject/>
  <dc:title/>
</cp:coreProperties>
</file>