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00.03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Черемн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46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Черемн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Черемновского сельского поселения от 12.12.2024 года № 246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5 801 098,81 рублей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6 506 270,32 рублей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риложение №1 «Прогноз поступлений налоговых и неналоговых доходов в местный бюджет на 2025 год и на плановый период 2026 и 2027 годов»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2 к настоящему решению.</w:t>
        <w:tab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 xml:space="preserve">4) в подпункте 1 пункта 1 статьи 5 слова «в сумме </w:t>
        <w:br/>
        <w:t>4 481 362,81 рубля», заменить словами «в сумме 4 516 362,81 рубля».</w:t>
      </w: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) в пункте 2 статьи слова «в размере 1 959 196,42 рублей»,</w:t>
      </w:r>
      <w:r>
        <w:rPr>
          <w:bCs/>
          <w:sz w:val="28"/>
          <w:szCs w:val="28"/>
        </w:rPr>
        <w:t xml:space="preserve"> заменить словами «в размере 2 012 796,42 рублей»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      </w:t>
      </w:r>
      <w:r>
        <w:rPr>
          <w:sz w:val="28"/>
          <w:szCs w:val="28"/>
          <w:lang w:eastAsia="en-US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8T10:40:00Z</dcterms:modified>
  <cp:revision>13</cp:revision>
  <dc:subject/>
  <dc:title/>
</cp:coreProperties>
</file>