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1.2025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820 863 022,59 " заменить цифрами  "901 429 415,5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820 863 022,59 " заменить цифрами "905 294 486,16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3 865 070,58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6T10:36:00Z</cp:lastPrinted>
  <dcterms:modified xsi:type="dcterms:W3CDTF">2025-01-24T09:20:00Z</dcterms:modified>
  <cp:revision>827</cp:revision>
  <dc:subject/>
  <dc:title/>
</cp:coreProperties>
</file>