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2.2025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901 429 415,58 " заменить цифрами  "1 086 400 624,8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820 863 022,59 " заменить цифрами "  1 094 041 774,47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41 149,63 рублей".</w:t>
      </w:r>
    </w:p>
    <w:p>
      <w:pPr>
        <w:pStyle w:val="Normal"/>
        <w:autoSpaceDE w:val="false"/>
        <w:ind w:firstLine="652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одпункте 1 пункта 2 цифры "834 720 017,20" заменить цифрами "886 694 953,33", цифры"793 814 005,91" заменить цифрами "843 508 745,27",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иложение № 2 «Безвозмездные поступления в районный бюджет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5-02-19T16:23:00Z</cp:lastPrinted>
  <dcterms:modified xsi:type="dcterms:W3CDTF">2025-02-19T10:25:00Z</dcterms:modified>
  <cp:revision>839</cp:revision>
  <dc:subject/>
  <dc:title/>
</cp:coreProperties>
</file>