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Стар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3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Стар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Старинского сельского поселения от 12.12.2024 года № 213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4 111 831,21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расходов местного бюджета в сумме 4 662 395,84 рублей;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 в сумме 550 564,63 рублей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очередном финансовом 2025 году  в сумме 3 426 379,21 рублей, в плановом периоде в 2026 году в сумме 744 076,42 рублей и  в 2027 году в сумме 749 851,76 рублей.</w:t>
      </w:r>
      <w:r>
        <w:rPr>
          <w:sz w:val="28"/>
          <w:szCs w:val="28"/>
          <w:lang w:eastAsia="en-US"/>
        </w:rPr>
        <w:t>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1-23T11:11:00Z</cp:lastPrinted>
  <dcterms:modified xsi:type="dcterms:W3CDTF">2025-01-23T10:28:00Z</dcterms:modified>
  <cp:revision>873</cp:revision>
  <dc:subject/>
  <dc:title/>
</cp:coreProperties>
</file>