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bCs/>
          <w:color w:val="000000"/>
          <w:sz w:val="28"/>
          <w:szCs w:val="28"/>
        </w:rPr>
        <w:t>Налимовского сельского поселения от 13.12.2024 г. № 217 «О бюджете поселения на 2025 год и на плановый период 2026 и 2027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Налимовском сельском поселении», Совет Называевского района РЕШИЛ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. Внести в Решение Совета Налимовского сельского поселения от 13.12.2024 года № 217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ункте 1 статьи 1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доходов местного бюджета в сумме 3 923 481,24 рублей;»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3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расходов местного бюджета в сумме 4 684 926,88 рублей;»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статью 5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1. Утвердить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5 году в сумме 3 076 331,24 рублей, в 2026 году в сумме 1 009 607,06 рублей и в 2027 году в сумме 1 028 406,11 рублей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Приложение № 2 «Безвозмездные поступления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3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4) 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5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  изложить в новой редакции согласно приложению № 4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6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2-04T09:59:00Z</cp:lastPrinted>
  <dcterms:modified xsi:type="dcterms:W3CDTF">2025-01-23T09:58:00Z</dcterms:modified>
  <cp:revision>860</cp:revision>
  <dc:subject/>
  <dc:title/>
</cp:coreProperties>
</file>