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hd w:fill="FFFFFF" w:val="clear"/>
        <w:ind w:firstLine="420"/>
        <w:jc w:val="center"/>
        <w:rPr/>
      </w:pPr>
      <w:r>
        <w:rPr>
          <w:rFonts w:cs="'Times New Roman', Times, serif;Times New Roman" w:ascii="'Times New Roman', Times, serif;Times New Roman" w:hAnsi="'Times New Roman', Times, serif;Times New Roman"/>
          <w:bCs/>
          <w:sz w:val="28"/>
          <w:szCs w:val="28"/>
          <w:lang w:eastAsia="en-US"/>
        </w:rPr>
        <w:t>О внесении изменений и дополнений в решение Совета Муравьевского сельского поселения от 11.12.2024 года № 236 «О бюджете поселения на 2025 год и на плановый период 2026 и 2027 годов»</w:t>
      </w:r>
    </w:p>
    <w:p>
      <w:pPr>
        <w:pStyle w:val="Normal"/>
        <w:jc w:val="both"/>
        <w:rPr>
          <w:rFonts w:ascii="'Times New Roman', Times, serif;Times New Roman" w:hAnsi="'Times New Roman', Times, serif;Times New Roman" w:cs="'Times New Roman', Times, serif;Times New Roman"/>
          <w:bCs/>
          <w:sz w:val="28"/>
          <w:szCs w:val="28"/>
          <w:lang w:eastAsia="en-US"/>
        </w:rPr>
      </w:pPr>
      <w:r>
        <w:rPr>
          <w:rFonts w:cs="'Times New Roman', Times, serif;Times New Roman" w:ascii="'Times New Roman', Times, serif;Times New Roman" w:hAnsi="'Times New Roman', Times, serif;Times New Roman"/>
          <w:bCs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 xml:space="preserve">Руководствуясь статьей 217 пункта 3 Бюджетного кодекса Российской Федерации и гл. 4 статьи 19 Положения «О бюджетном процессе Муравьевского сельского поселения», Совет Называевского района РЕШИЛ: 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1. Внести в Решение Совета Муравьевского сельского поселения от 11.12.2024 года № 236 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в подпункте 1 пункта 1цифры «3904998,70» заменить цифрами «3951998,70»;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1цифры «3991810,74» заменить цифрами «4038810,74»;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ова «равный нулю» заменить на 86812,04 рублей.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татью 5 изложить в новой редакции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«5.Утвердить объем межбюджетных трансфертов, получаемых из других бюджетов бюджетной системы Российской Федерации в 2025 году в сумме  3298341,70 рублей, в 2026 году в сумме 1047380,35 рублей, в 2027 году в сумме 1059136,16 рублей.».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1) Приложение № 2 «Безвозмездные поступления в местный бюджет на 2025 год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2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3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  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'Times New Roman'">
    <w:altName w:val="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5:39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1-24T04:40:00Z</dcterms:modified>
  <cp:revision>10</cp:revision>
  <dc:subject/>
  <dc:title/>
</cp:coreProperties>
</file>