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Мангутского сельского поселения Называевского муниципального района Омской области от 12.12.2024г № 258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217 п. 3 Бюджетного кодекса Российской Федерации и гл. 4 ст. 19 Положения «О бюджетном процессе Мангутского сельского поселения» Совет Называевского района РЕШИЛ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Совета Мангутского сельского поселения от 12.12.2024 года № 258 «О бюджете поселения на 2025 год и плановый период 2026 и 2027 годов» следующие изменения и дополнения: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В статье 1 пункте 1: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>- в абзаце втором цифры «6739131,69» заменить цифрами «7040047,13»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цифры «7361385,47» заменить цифрами «7662300,91».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: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5435210,99 рублей, в 2026 году 4658902,96 рублей, в 2027 году 4788408,99 рублей;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иложение №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                          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 Приложение № 5 «Распределение бюджетных ассигнований  местного бюджета  по целевым статьям (муниципальным программам и не программным направлениям деятельности) группам и подгруппам видов  расходов классификации расходов бюджетов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принимается в двух чтениях,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23T04:39:00Z</dcterms:modified>
  <cp:revision>873</cp:revision>
  <dc:subject/>
  <dc:title/>
</cp:coreProperties>
</file>