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НАЗЫВА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0.00.2025                                                                                                        №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азываевс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и дополнений в решение Совет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Лорис-Меликовского сельского поселения от 13.12.2024 года № 214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пунктом 3 статьи 217 Бюджетного кодекса Российской Федерации, статьей 18 Положения «О бюджетном процессе в Лорис-Меликовского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вета Лорис-Меликовского сельского поселения от 13.12.2024 года № 214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общий объем доходов местного бюджета в сумме 4 549 419,31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общий объем расходов местного бюджета в сумме 5 111 275,22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4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дефицит местного бюджета в размере 561 855,91 рублей".</w:t>
      </w:r>
    </w:p>
    <w:p>
      <w:pPr>
        <w:pStyle w:val="Normal"/>
        <w:tabs>
          <w:tab w:val="clear" w:pos="708"/>
          <w:tab w:val="left" w:pos="851" w:leader="none"/>
        </w:tabs>
        <w:ind w:firstLine="650"/>
        <w:jc w:val="both"/>
        <w:rPr/>
      </w:pPr>
      <w:r>
        <w:rPr>
          <w:sz w:val="28"/>
          <w:szCs w:val="28"/>
          <w:lang w:val="ru-RU" w:eastAsia="ru-RU"/>
        </w:rPr>
        <w:t xml:space="preserve">2) в пункте 2 статьи 3 цифры "460030,00" заменить цифрами                                                                                             "943 502,15". </w:t>
      </w:r>
    </w:p>
    <w:p>
      <w:pPr>
        <w:pStyle w:val="Normal"/>
        <w:ind w:firstLine="6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татью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. Утверд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3 680 463,67 рублей, в 2026 году в сумме 1 106 253,29 рублей и в 2027 году в сумме 1 119 310,4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  <w:lang w:val="ru-RU" w:eastAsia="ru-RU"/>
        </w:rPr>
        <w:t xml:space="preserve">объем межбюджетных трансфертов, предоставляемых другим бюджетам бюджетной системы Российской Федерации, в 2025 году в сумме </w:t>
        <w:br/>
        <w:t>500,00 рублей, в 2026 году в сумме 0,00 рублей и в 2027 году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 Утвердить объем иных межбюджетных трансфертов бюджету муниципального района  на 2025 год в сумме 500,00 рублей, на 2026 год в сумме    0,00 рублей и на 2027 год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Установить, что иные межбюджетные трансферты предоставляются на осуществление полномочий по решению вопросов местного значения в соответствии с заключенными соглашениями на осуществление внутреннего муниципального финансов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Hlk187687035"/>
      <w:bookmarkEnd w:id="0"/>
      <w:r>
        <w:rPr>
          <w:sz w:val="28"/>
          <w:szCs w:val="28"/>
          <w:lang w:val="ru-RU" w:eastAsia="ru-RU"/>
        </w:rPr>
        <w:t>3. Утвердить случаи и порядок предоставления иных межбюджетных трансфертов бюджету муниципального района из местного бюджета на 2025 год и на плановый период 2026 и 2027 годов согласно приложению №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Утвердить распределение иных межбюджетных трансфертов бюджету муниципального района из местного бюджета на 2025 год и на плановый период 2026 и 2027 годов согласно приложению № 7 к настоящему Решению».</w:t>
      </w:r>
    </w:p>
    <w:p>
      <w:pPr>
        <w:pStyle w:val="Normal"/>
        <w:ind w:firstLine="708"/>
        <w:jc w:val="both"/>
        <w:rPr/>
      </w:pPr>
      <w:bookmarkStart w:id="1" w:name="_Hlk187687035"/>
      <w:bookmarkEnd w:id="1"/>
      <w:r>
        <w:rPr>
          <w:sz w:val="28"/>
          <w:szCs w:val="28"/>
          <w:lang w:val="ru-RU"/>
        </w:rPr>
        <w:t>4) Приложение № 2 «Безвозмездные поступления</w:t>
      </w:r>
      <w:r>
        <w:rPr>
          <w:iCs/>
          <w:sz w:val="28"/>
          <w:szCs w:val="28"/>
          <w:lang w:val="ru-RU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val="ru-RU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8) Утвердить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) случаи и порядок предоставления иных межбюджетных трансфертов бюджету муниципального района из местного бюджета на 2025 год и на плановый период 2026 и 2027 годов согласно приложению №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распределение иных межбюджетных трансфертов бюджету муниципального района из местного бюджета на 2025 год и на плановый период 2026 и 2027 годов согласно приложению № 7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2. Настоящее решение принимается в двух чтениях и вступает в силу со дня его подписания  Главой муниципального района и подлежит обнародованию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Уста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                                                              С.А. Доцен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admin</cp:lastModifiedBy>
  <cp:lastPrinted>2025-01-20T11:49:00Z</cp:lastPrinted>
  <dcterms:modified xsi:type="dcterms:W3CDTF">2025-01-24T09:26:00Z</dcterms:modified>
  <cp:revision>400</cp:revision>
  <dc:subject/>
  <dc:title>________________________________________________</dc:title>
</cp:coreProperties>
</file>