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0.2025                                                                                                  № 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</w:t>
      </w:r>
      <w:r>
        <w:rPr>
          <w:sz w:val="28"/>
          <w:szCs w:val="28"/>
        </w:rPr>
        <w:t>Кисляко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от 10.12.2024 года № 237 «О бюджете   поселения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3 статьи 217 Бюджетного кодекса Российской Федерации, статьей 18 Положения «О бюджетном процессе в Кисляковском сельском поселении», Совет Называевского района РЕШИЛ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Кисляковского сельского поселения от 150.12.2024 года № 237 «О бюджете поселения на 2025 год и на плановый период 2026 и 2027 годов» следующие изменения: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 статьи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абзац</w:t>
        </w:r>
      </w:hyperlink>
      <w:r>
        <w:rPr>
          <w:sz w:val="28"/>
          <w:szCs w:val="28"/>
        </w:rPr>
        <w:t xml:space="preserve"> 2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доходов местного бюджета в сумме 5 324 981,13                     рублей»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абзац</w:t>
        </w:r>
      </w:hyperlink>
      <w:r>
        <w:rPr>
          <w:sz w:val="28"/>
          <w:szCs w:val="28"/>
        </w:rPr>
        <w:t xml:space="preserve">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расходов местного бюджета в сумме 6 233 593,06                   рублей».</w:t>
      </w:r>
    </w:p>
    <w:p>
      <w:pPr>
        <w:pStyle w:val="Normal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статью 5 изложить в следующей редакции:</w:t>
      </w:r>
    </w:p>
    <w:p>
      <w:pPr>
        <w:pStyle w:val="Normal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Утверд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бъем межбюджетных трансфертов получаемых из других бюджетов бюджетной системы Российской Федерации в 2025 году в сумме 2 403 044,28 рублей, в 2026 году в сумме  0,00 рублей, в 2027 году в сумме 0,00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 Приложение № 2   «Безвозмездные поступления</w:t>
      </w:r>
      <w:r>
        <w:rPr>
          <w:iCs/>
          <w:sz w:val="28"/>
        </w:rPr>
        <w:t xml:space="preserve"> в местный бюджет на 2025 год и на плановый период 2026 и 2027 годов»  </w:t>
      </w:r>
      <w:r>
        <w:rPr>
          <w:sz w:val="28"/>
          <w:szCs w:val="28"/>
        </w:rPr>
        <w:t>изложить в новой редакции согласно приложению 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иложение  № 6 «Источники финансирования дефицита  местного бюджета на 2025 год и на плановый период 2026 и 2027 годов» изложить в новой редакции согласно приложению  №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принимается в двух чтениях и 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1-23T10:42:00Z</dcterms:modified>
  <cp:revision>864</cp:revision>
  <dc:subject/>
  <dc:title/>
</cp:coreProperties>
</file>