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0. 12. 2024г. № 305 «О бюджете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– города Называевска на 2025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п. 3 статьи 217 Бюджетного Кодекса РФ, Уставом, статьей 18 Положения «</w:t>
      </w:r>
      <w:r>
        <w:rPr>
          <w:sz w:val="28"/>
          <w:szCs w:val="28"/>
        </w:rPr>
        <w:t>О бюджетном процессе в городском поселении - городе Называевске Называевского муниципального района Омской области</w:t>
      </w:r>
      <w:r>
        <w:rPr>
          <w:color w:val="000000"/>
          <w:sz w:val="28"/>
          <w:szCs w:val="28"/>
        </w:rPr>
        <w:t>», утвержденного решением Совета города Называевска № 128 от 28.11.2013г., Совет муниципальн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Называевского муниципального района от 10.12.2024г. № 305 «О бюджете городского поселения – города Называевска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татье 1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2 пункта 1 цифры«34 074 650,38» заменить на цифры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34 076 650,38»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3 пункта 1 цифры «34 074 650,38» заменить на цифры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6 0690 885,30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 4 пункта 1 изложить в следующей редакции: «дефицит бюджета равный  2 614 204,92 рублей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пункте 1 статьи 5 цифры «8 267 230,38» заменить цифрами «8 269 230,38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2 «Безвозмездные поступления в местный бюджет на 2024 год и на плановый период 2025 и 2026 годов», изложить в редакции согласно приложению № 1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6) Приложение № 5 «Распределение бюджетных ассигнований местного бюджета по целевым статьям (муниципальным программам, непрограммным направлениям деятельности), группам, подгруппам видов расходов, классификации расходов бюджетов на 2024 год и на плановый период 2025 и 2026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ГАС "Выборы"</dc:creator>
  <dc:description/>
  <cp:keywords/>
  <dc:language>en-US</dc:language>
  <cp:lastModifiedBy>Budg7</cp:lastModifiedBy>
  <cp:lastPrinted>2025-01-24T10:36:00Z</cp:lastPrinted>
  <dcterms:modified xsi:type="dcterms:W3CDTF">2025-01-24T09:10:00Z</dcterms:modified>
  <cp:revision>7</cp:revision>
  <dc:subject/>
  <dc:title/>
</cp:coreProperties>
</file>