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Большесафонинского сельского поселения от 10.12.2024 г. № 205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сафонин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Большесафонинского сельского поселения от 10.12.2024 года № 205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доходов местного бюджета в сумме 6 106 283,00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расходов местного бюджета в сумме 6 249 539,81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статью 5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1. Утвердить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5 212 481,88 рублей, в 2026 году в сумме 1 788 324,51 рублей и в 2027 году в сумме 1 819 030,44 рублей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03:00Z</dcterms:created>
  <dc:creator>ГАС "Выборы"</dc:creator>
  <dc:description/>
  <cp:keywords/>
  <dc:language>en-US</dc:language>
  <cp:lastModifiedBy>Admin</cp:lastModifiedBy>
  <cp:lastPrinted>2024-12-04T09:59:00Z</cp:lastPrinted>
  <dcterms:modified xsi:type="dcterms:W3CDTF">2025-01-23T08:57:00Z</dcterms:modified>
  <cp:revision>859</cp:revision>
  <dc:subject/>
  <dc:title/>
</cp:coreProperties>
</file>