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доходов местного бюджета в сумме 2 001 350,03 рублей;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2 953 018,50 рублей;».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1 320 480,43 рублей, в 2026 году в сумме 1 127 858,63 рублей и в 2027 году в сумме 1 150 831,81 рублей;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5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3T11:39:00Z</dcterms:modified>
  <cp:revision>867</cp:revision>
  <dc:subject/>
  <dc:title/>
</cp:coreProperties>
</file>