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2.2025 г.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rFonts w:cs="'Times New Roman', Times, serif;Times New Roman" w:ascii="'Times New Roman', Times, serif;Times New Roman" w:hAnsi="'Times New Roman', Times, serif;Times New Roman"/>
          <w:bCs/>
          <w:sz w:val="28"/>
          <w:szCs w:val="28"/>
          <w:lang w:eastAsia="en-US"/>
        </w:rPr>
        <w:t>О внесении изменений и дополнений в решение Совета Муравьевского сельского поселения от 11.12.2024 года № 236 «О бюджете поселения на 2025 год и на плановый период 2026 и 2027 годов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17 пункта 3 Бюджетного кодекса Российской Федерации и гл. 4 статьи 19 Положения «О бюджетном процессе                Муравьевского сельского поселения» Совет Называевского района РЕШИЛ: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равьевского сельского поселения от  11.12.2024 года № 236  «О бюджете поселения на 2025 год и на плановый    период 2026 и 2027 годов» следующие изменения и дополнения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в подпункте 1 пункта 1цифры «3951998,70» заменить цифрами «4086891,10»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- в подпункте 2 пункта 1цифры «4038810,74» заменить цифрами «4173703,14»;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ова «равный нулю» заменить на 86812,04 рублей.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                 редакции согласно приложению № 1 к настоящему решению.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   Настоящее решение принимается в двух чтениях и вступает в силу со дня его подписания Главой муниципального района и подлежит                              обнародованию в соответствии с Уставом. 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'Times New Roman'">
    <w:altName w:val="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5:39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2-19T09:05:00Z</dcterms:modified>
  <cp:revision>34</cp:revision>
  <dc:subject/>
  <dc:title/>
</cp:coreProperties>
</file>