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СОВЕТ НАЗЫВАЕВ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0.02.2025                                                                                                        №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Называевск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О внесении изменений и дополнений в решение Совет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Лорис-Меликовского сельского поселения от 13.12.2024 года № 214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sz w:val="28"/>
          <w:szCs w:val="28"/>
          <w:lang w:val="ru-RU"/>
        </w:rPr>
        <w:t>«О бюджете поселения на 2025 год и на плановый период 2026 и 2027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пунктом 3 статьи 217 Бюджетного кодекса Российской Федерации, статьей 18 Положения «О бюджетном процессе в Лорис-Меликовского сельском поселении», Совет Называев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 Внести в Решение Совета Лорис-Меликовского сельского поселения от 13.12.2024 года № 214 «О бюджете поселения на 2025 год и на плановый период 2026 и 2027 годов» следующие изменения и дополнения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)  Приложение № 5 «Распределение 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5 год и на плановый период 2026 и 2027 годов»  изложить в новой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2. Настоящее решение принимается в двух чтениях и вступает в силу со дня его подписания  Главой муниципального района и подлежит обнародованию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Устав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муниципального района                                                               С.А. Доц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90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9:52:00Z</dcterms:created>
  <dc:creator>Korobkova</dc:creator>
  <dc:description/>
  <cp:keywords/>
  <dc:language>en-US</dc:language>
  <cp:lastModifiedBy>Budg7</cp:lastModifiedBy>
  <cp:lastPrinted>2025-01-20T11:49:00Z</cp:lastPrinted>
  <dcterms:modified xsi:type="dcterms:W3CDTF">2025-02-19T09:17:00Z</dcterms:modified>
  <cp:revision>407</cp:revision>
  <dc:subject/>
  <dc:title>________________________________________________</dc:title>
</cp:coreProperties>
</file>