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jc w:val="left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0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sz w:val="28"/>
          <w:szCs w:val="28"/>
        </w:rPr>
        <w:t>Кисля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10.12.2024 года № 237 «О бюджете   поселения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Кисляковском сельском поселении», Совет Называевского района РЕШИЛ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Кисляковского сельского поселения от 150.12.2024 года № 237 «О бюджете поселения на 2025 год и на плановый период 2026 и 2027 годов» следующие изменения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 статьи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местного бюджета в сумме 6 233 593,06                  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иложение  № 6 «Источники финансирования дефицита  местного бюджета на 2025 год и на плановый период 2026 и 2027 годов» изложить в новой редакции согласно приложению 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2-19T09:01:00Z</dcterms:modified>
  <cp:revision>867</cp:revision>
  <dc:subject/>
  <dc:title/>
</cp:coreProperties>
</file>