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Большепесча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7.12.2024 года № 255 «О бюджете  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Большепесчанском сельском поселении», Совет Называевского района РЕШИЛ: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Большепесчанского сельского поселения от 17.12.2024 года № 255 «О бюджете поселения на 2025 год и на плановый период 2026 и 2027 год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Приложение № 2 «Ведомственная структура расходов местного бюджета на 2025 год и на плановый период 2026 и 2027 годов изложить в новой редакции согласно приложению 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 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) Приложение  № 6 «Источники финансирования дефицита  местного бюджета на 2025 год и на плановый период 2026 и 2027 годов» изложить в новой редакции согласно приложению  № 4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ринимается в двух чтениях и 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2-19T08:29:00Z</dcterms:modified>
  <cp:revision>869</cp:revision>
  <dc:subject/>
  <dc:title/>
</cp:coreProperties>
</file>