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2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Богодух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29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Богодух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Решение Совета Богодуховского сельского поселения от 12.12.2024 года № 229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19T02:41:00Z</dcterms:modified>
  <cp:revision>867</cp:revision>
  <dc:subject/>
  <dc:title/>
</cp:coreProperties>
</file>