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jc w:val="right"/>
        <w:rPr>
          <w:sz w:val="44"/>
          <w:lang w:val="ru-RU"/>
        </w:rPr>
      </w:pPr>
      <w:r>
        <w:rPr>
          <w:sz w:val="44"/>
          <w:lang w:val="ru-RU"/>
        </w:rPr>
        <w:t>проект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МУНИЦИПАЛЬНОГО 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 00.00.2024                                                                                                 № 00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и дополнений в решение Совета Называевского муниципального района от  21.12.2023г №254 «О бюджете муниципального района на 2024 год и на плановый период 2025 и 2026 годов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ководствуясь п.3 ст.217  Бюджетного кодекса Российской Федерации и гл.4 ст. 19 Положения «О бюджетном процессе в Называевском муниципальном районе» Совет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района от 21.12.2023 г.  №254  «О бюджете муниципального района на 2024 год и на плановый период 2025 и 2026 годов» следующие изменения и дополнения:</w:t>
      </w:r>
    </w:p>
    <w:p>
      <w:pPr>
        <w:pStyle w:val="Normal"/>
        <w:autoSpaceDE w:val="false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статье 1: 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-  в подпункте 1 пункта 1 цифры " 890 338 186,35" заменить цифрами "917 114 447,02"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 подпункте 1 пункта 2 цифры "911 276 103,77" заменить цифрами "932 242 110,44"; 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sz w:val="28"/>
            <w:szCs w:val="28"/>
          </w:rPr>
          <w:t>подпункт 3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spacing w:lineRule="auto" w:line="480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"3) дефицит   районного бюджета в размере 15 127 663,42 рублей"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2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е № 2 «Безвозмездные поступления в районный бюджет на 2024 год  и на плановый период 2025 и 2026 годов» изложить в редакции, согласно приложению № 1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3 «Распределение бюджетных ассигнований районного бюджета по разделам и подразделам классификации расходов бюджетов на 2024 год  и на плановый период 2025 и 2026 годов» изложить в редакции, согласно приложению № 2 к настоящему решению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)</w:t>
      </w:r>
      <w:r>
        <w:rPr>
          <w:color w:val="000000"/>
          <w:sz w:val="28"/>
          <w:szCs w:val="28"/>
        </w:rPr>
        <w:t xml:space="preserve"> Приложение № 9 «Источники финансирования дефицита районного  бюджета на 2024</w:t>
      </w:r>
      <w:r>
        <w:rPr>
          <w:sz w:val="28"/>
          <w:szCs w:val="28"/>
        </w:rPr>
        <w:t xml:space="preserve"> год и на плановый период 2026 и 2026 годов</w:t>
      </w:r>
      <w:r>
        <w:rPr>
          <w:color w:val="000000"/>
          <w:sz w:val="28"/>
          <w:szCs w:val="28"/>
        </w:rPr>
        <w:t>»  изложить в редакции, согласно приложению № 3 к настоящему решению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ринимается в двух чтениях, вступает в силу со дня его подписания  и подлежит опубликованию в печатном издании «Называевский муниципальный Вестник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С.А.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BC7A072219F2EBC24B766A4256A8CF4AB060B6A66D8D8B06278E48E5F46D79C15F5D682D27E977209C8CE0FF02E9EE5ECD2FC157C86CD35645C599DQET3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User</cp:lastModifiedBy>
  <cp:lastPrinted>2024-03-22T09:13:00Z</cp:lastPrinted>
  <dcterms:modified xsi:type="dcterms:W3CDTF">2024-03-22T03:40:00Z</dcterms:modified>
  <cp:revision>686</cp:revision>
  <dc:subject/>
  <dc:title/>
</cp:coreProperties>
</file>