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 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становлении границ муниципального округ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вский район Омской области</w:t>
        <w:br/>
        <w:t>и о внесении изменений в Закон Омской области</w:t>
        <w:br/>
        <w:t>"О границах и статусе муниципальных образований Омской области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ным Собрани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 2024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атья 1. Установить границы муниципального округа Называевский район Омской области, образова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Омской области от 17 июля 2024 года № 2724-ОЗ "О преобразовании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в соответствии с его картографическим описанием (приложение № 1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картографическому описанию границ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круга Называевский район 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агается карта-схема, в которой определяются указанные границы, в масштабе </w:t>
      </w:r>
      <w:r>
        <w:rPr>
          <w:rFonts w:cs="Times New Roman" w:ascii="Times New Roman" w:hAnsi="Times New Roman"/>
          <w:sz w:val="28"/>
          <w:szCs w:val="28"/>
        </w:rPr>
        <w:t>1:100000 с указанием на ней населенных пунктов, входящих в соста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униципального округа Называевский район 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я 2. Утвердить перечень населенных пунктов, входящих в состав муниципального округа Называевский район Омской области</w:t>
        <w:br/>
        <w:t>(приложение № 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. Проекты законов Омской области, предусматривающие изменение границ </w:t>
      </w:r>
      <w:r>
        <w:rPr>
          <w:bCs/>
          <w:sz w:val="28"/>
          <w:szCs w:val="28"/>
        </w:rPr>
        <w:t>муниципального округа Называевский район Омской области</w:t>
      </w:r>
      <w:r>
        <w:rPr>
          <w:color w:val="000000"/>
          <w:sz w:val="28"/>
          <w:szCs w:val="28"/>
        </w:rPr>
        <w:t xml:space="preserve">, преобразование </w:t>
      </w:r>
      <w:r>
        <w:rPr>
          <w:bCs/>
          <w:sz w:val="28"/>
          <w:szCs w:val="28"/>
        </w:rPr>
        <w:t>муниципального округа Называевский район Омской области</w:t>
      </w:r>
      <w:r>
        <w:rPr>
          <w:color w:val="000000"/>
          <w:sz w:val="28"/>
          <w:szCs w:val="28"/>
        </w:rPr>
        <w:t xml:space="preserve">, его упразднение, рассматриваются Законодательным Собранием Омской области при наличии заключения Губернатора Омской области </w:t>
      </w:r>
      <w:r>
        <w:rPr>
          <w:sz w:val="28"/>
          <w:szCs w:val="28"/>
        </w:rPr>
        <w:t>о целесообразности изменения границ, преобразования либо упраздн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Омской области, предусматривающему изменение границ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Называевский район Омской области, прилагаются документы, содержащие сведе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лежащие внесению</w:t>
        <w:br/>
        <w:t>в Единый государственный реестр недвижимости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атья 4. </w:t>
      </w:r>
      <w:r>
        <w:rPr>
          <w:sz w:val="28"/>
          <w:szCs w:val="28"/>
        </w:rPr>
        <w:t>Внести в Закон Омской области от 30 июля 2004 года № 548-ОЗ "О границах и статусе муниципальных образований Омской области" (Ведомости Законодательного Собрания Омской области, 2004,</w:t>
        <w:br/>
        <w:t>№ 3 (40), ст. 2279; 2005, № 3 (44), ст. 2631; Омский вестник, 2010, 11 марта, № 20; 9 апреля, № 30; 2011, 3 июня, № 23; 29 июля, № 31; 2012, 28 декабря, № 63; 2013, 3 мая, № 21; 28 июня, № 30; 2014, 4 июля, № 26; Официальный интернет-портал правовой информации (www.pravo.gov.ru), 2019, 6 ноября, № 5500201911060001, № 5500201911060003; 2020, 3 апреля,</w:t>
        <w:br/>
        <w:t>№ 5500202004030002, № 5500202004030017; 28 апреля,</w:t>
        <w:br/>
        <w:t>№ 5500202004280004; 3 ноября, № 5500202011030013; 2022, 28 декабря,</w:t>
        <w:br/>
        <w:t xml:space="preserve">№ 5500202212280016; 2024, 28 февраля, № 5500202402280008) следующие изменения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3 статьи 2, пункт 15 статьи 3, пункт 15 статьи 5 исключи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179-193, 407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425 строку "Называевский муниципальный район Омской области", подстроки "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ываевское городское поселение-город Называевск</w:t>
      </w:r>
      <w:r>
        <w:rPr>
          <w:rFonts w:cs="Times New Roman" w:ascii="Times New Roman" w:hAnsi="Times New Roman"/>
          <w:sz w:val="28"/>
          <w:szCs w:val="28"/>
        </w:rPr>
        <w:t>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Богодух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ьшепесча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ьшесафон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Жир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р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Кисляк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Князе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Лорис-Мелик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Мангут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"</w:t>
      </w:r>
      <w:r>
        <w:rPr>
          <w:rFonts w:cs="Times New Roman" w:ascii="Times New Roman" w:hAnsi="Times New Roman"/>
          <w:sz w:val="28"/>
          <w:szCs w:val="28"/>
          <w:lang w:eastAsia="ru-RU"/>
        </w:rPr>
        <w:t>Муравье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м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р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Ут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м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"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 Омской области В.П. Хоценко</w:t>
        <w:br/>
      </w:r>
    </w:p>
    <w:p>
      <w:pPr>
        <w:pStyle w:val="Normal"/>
        <w:spacing w:lineRule="auto" w:line="240" w:before="0" w:after="0"/>
        <w:ind w:right="-2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Омс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____ 2024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кону Ом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Об установлении границ муниципального округ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вский  район Омской области и о внесении</w:t>
        <w:br/>
        <w:t>изменений в Закон Омской области "О границах</w:t>
        <w:br/>
        <w:t>и статусе муниципальных образований</w:t>
        <w:br/>
        <w:t>Омской области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графическое описание границ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 Называевский район Ом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округ Называевский район Омской области находится в юго-западной части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Тюменской областью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30) (пересечение границ Тюменской области, Республики Казахстан, Называевского района Омской области), которая находится западнее населенного пункта Носовка на расстоянии 6,40 км и северо-восточней населенного пункта Новоказанка, граница проходит в общем северо-восточном направлении на 0,10 км восточнее геодезического пункта с отметкой 132,2 протяженностью 5,90 км до границы урочища Ветлинское, пересекая на расстоянии 4,10 км от точки (30) грунтовую дорогу, соединяющую Кисляки (10 км) и автомобильную дорогу Михайловка - Покровка (Тюменская область); далее в общем северо-западном направлении на 1,40 км восточнее геодезического пункта с отметкой 131,6 протяженностью 9,40 км; далее в северо-восточном направлении, пересекая урочище Марковское на расстоянии 7,70 км и болото Орлиный рям, проходит в 3,80 км северо-восточней геодезического пункта с отметкой 133,4 и северо-западнее озера Орлово протяженностью 12,80 км; далее в общем восточном направлении протяженностью 6,80 км, проходя на 0,20 км севернее геодезического пункта с отметкой 129,8 и севернее озера Притышное; далее в северо-восточном направлении, пересекая по середине озера Сирехово урочище Осиновское и на расстоянии 8,60 км автомобильную дорогу Большепесчанка (7 км) - Никулино (5 км), проходя в 0,50 км северо-западнее геодезического пункта с отметкой 129,6 по урочищу Осипенков Увал, протяженностью 11,90 км; далее в северном направлении в 0,70 км восточнее геодезического пункта с отметкой 128,6 протяженностью 2,70 км; далее в северо-западном направлении в 0,30 км восточнее геодезического пункта с отметкой 130,0 протяженностью 3,30 км; далее в западном направлении по урочищу Остров протяженностью 4,10 км; далее в северо-западном направлении протяженностью 5,90 км; далее в северо-западном направлении, пересекая западную часть озера Травное; далее на 0,10 км восточнее геодезического пункта с отметкой 133,9; далее в 0,20 км западнее озера Бузан протяженностью 5,20 км; далее в северном направлении западнее геодезического пункта с отметкой 127,9 протяженностью 4,80 км; далее в северо-восточном направлении на 0,10 км западнее геодезического пункта с отметкой 128,5 протяженностью 4,20 км; далее в северо-западном направлении протяженностью 0,50 км; далее в северо-восточном направлении до геодезического пункта с отметкой 130,3 протяженностью 0,70 км; далее в северо-западном направлении протяженностью 3,30 км; далее в северо-восточном направлении на 0,20 км восточнее геодезического пункта с отметкой 129,1 протяженностью 1,40 км; далее в северо-восточном направлении протяженностью 5,40 км, пересекая железную дорогу Омск - Тюмень на расстоянии 4,40 км; далее в южном направлении, пересекая железную дорогу Омск - Тюмень на расстоянии 0,60 км и на 0,10 км восточнее геодезического пункта с отметкой 129,8, протяженностью 1,30 км; далее в восточном направлении, пересекая железную дорогу Омск - Тюмень на расстоянии 1,60 км, протяженностью 3,20 км; далее в северо-восточном направлении, пересекая на расстоянии 2,00 км автомобильную дорогу без покрытия Мангут (4 км) - Стрункино протяженностью 4,30 км; далее в восточном направлении протяженностью 1,80 км; далее в северо-восточном направлении пересекая болото протяженностью 3,40 км; далее в северо-западном направлении по болоту Сингуль протяженностью 5,10 км; далее в юго-западном направлении пересекая на расстоянии 3,80 км озеро Сорочье, на расстоянии 5,20 км автомобильную дорогу Мангут - Стрункино, на расстоянии 5,50 км озеро Гурья (Горы) протяженностью 11,80 км до полосы отвода железной дороги Омск - Тюмень; далее вдоль полосы отвода железной дороги Омск - Тюмень в северо-западном направлении протяженностью 7,80 км; далее в северном направлении протяженностью 4,00 км; далее в восточном направлении протяженностью 6,70 км; далее в северо-западном направлении протяженностью 0,80 км; далее в восточном направлении, пересекая болото Зайчинка, в 0,40 км севернее геодезического пункта с отметкой 129,6, пересекая автомобильную дорогу без покрытия Стрункино - Лесной, до озера Коновалово, протяженностью 14,10 км; далее в северо-восточном направлении протяженностью 7,30 км до т. (35) (пересечение границ Тюменской области, Называевского района Омской области и  Крутинского муниципального района Омской области, которая находится на расстоянии 8,10 км от Искры и 8,60 км от Колодце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Крутинским муниципальным районом: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т. (35) (пересечение границ Тюменской области, Крутинского муниципального района Омской области,  Называевского района Омской области) граница проходит в восточном направлении протяженностью 4,00 км; далее в юго-восточном направлении протяженностью 3,60 км до автомобильной дороги Искра (Называевского района) - Рыжково (Крутинского муниципального района); далее в том же направлении протяженностью 2,10 км; далее в южном направлении протяженностью 0,40 км; далее в восточном направлении протяженностью 8,00 км; далее в северном направлении протяженностью 2,60 км; далее в восточном направлении протяженностью 5,60 км; далее в юго-восточном направлении протяженностью 9,00 км; далее в юго-западном направлении протяженностью 5,30 км до автомобильной дороги Крутинка - Называевка - Новоосиновка; далее в том же направлении протяженностью 0,20 км; далее в северо-восточном направлении протяженностью 0,20 км до автомобильной дороги Крутинка - Называевка - Новоосиновка; далее в том же направлении протяженностью 0,30 км; далее в юго-восточном направлении протяженностью 0,10 до автомобильной дороги Крутинка - Называевск - Крутинка находится на расстоянии 22,00 км от линии границы, Называевск - 30,00 км от линии границы; далее в юго-восточном направлении протяженностью 8,80 км до середины болота Таволжаново; далее в северо-восточном направлении протяженностью 1,20 км до автомобильной дороги Каран-Гарал (Называевского района) - Самаровка (Крутинского муниципального района). Аул Каран-Гарал находится в 5,00 км от линии границы, деревня Самаровка находится на расстоянии 7,80 км от линии границы; далее в северо-восточном направлении протяженностью 3,70 км; далее в юго-восточном направлении протяженностью 1,10 км, пересекая автомобильную дорогу Каран-Гарал (Называевского района) - Пушкино (Крутинского муниципального района). Аул Каран-Гарал находится на расстоянии 6,00 км от линии границы, деревня Пушкино - в 8,20 км от линии границы; далее в восточном направлении протяженностью 2,60 км; далее в юго-восточном направлении протяженностью 8,10 км; далее в юго-восточном направлении протяженностью 1,50 км; далее в северо-восточном направлении протяженностью 2,60 км до автомобильной дороги Черняевка (Называевского района) - Пушкино (Крутинского муниципального района). Деревня Черняевка находится в 9,00 км от линии границы, деревня Пушкино - в 10,60 км от линии границы; далее в северо-восточном направлении протяженностью 1,50 км до т. (36), которая находится южнее болота Малый Колчан (пересечение Крутинского муниципального района, Называевского района, Тюкалинского муниципального рай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Тюкалинским муниципальным районом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36) (пересечение Крутинского муниципального района, Называевского района, Тюкалинского муниципального района) граница проходит в южном направлении протяженностью 1,40 км; далее в восточном направлении протяженностью 6,00 км; далее в южном направлении протяженностью 3,00 км; далее в юго-восточном направлении протяженностью 4,80 км; далее в восточном направлении протяженностью 1,20 км до пересечения с улучшенной грунтовой автомобильной дорогой Налимово (Называевского района) - Лидинка (Тюкалинского муниципального района); далее в восточном направлении протяженностью 0,30 км; далее в юго-восточном направлении протяженностью 0,20 км до пересечения с автомобильной дорогой Называевск - Тюкалинск; далее в юго-восточном направлении протяженностью 4,80 км; далее в южном направлении протяженностью 2,30 км; далее в юго-восточном направлении протяженностью 4,80 км; далее в юго-западном направлении протяженностью 2,80 км; далее в юго-восточном направлении протяженностью 2,80 км; далее в юго-восточном направлении протяженностью 6,10 км; далее в северо-восточном направлении протяженностью 0,60 км; далее в юго-восточном направлении протяженностью 3,60 км до т. (41) (пересечение границ Тюкалинского муниципального района, Называевского, Любинского район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межеству с Любинским районом Омской области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41) (пересечение границ Тюкалинского муниципального района, Называевского, Любинского районов), которая находится со стороны Называевского района у болота Тычкино в 5,80 км северо-восточнее от деревни Лески, со стороны Любинского района у болота Слобочуковское в 7,50 км от деревни Щучье, граница проходит в южном направлении протяженностью 2,40 км; далее в юго-восточном направлении протяженностью 1,50 км, пересекая проселочную дорогу на Лески (Называевского района), до которой 6,70 км; далее в южном направлении протяженностью 1,75 км; далее в юго-восточном направлении протяженностью 1,50 км; далее в южном направлении протяженностью 1,20 км; далее в западном направлении протяженностью 0,70 км; далее в юго-западном направлении протяженностью 5,50 км до железной дороги Омск - Тюмень; далее в юго-западном направлении протяженностью 2,30 км; далее в южном направлении протяженностью 1,80 км; далее в юго-западном направлении протяженностью 2,50 км; далее в южном направлении протяженностью 1,50 км; далее в юго-западном направлении протяженностью 2,20 км по границе лесхоза Называевский; далее в юго-восточном направлении протяженностью 1,60 км по границе лесхоза Называевский; далее в восточном направлении протяженностью 1,00 км; далее в южном направлении протяженностью 2,70 км до т. (51) (пересечение границ Любинского, Называевского, Москаленского районов), которая находится со стороны Называевского района в болоте Рябково в 9,80 км юго-восточнее деревни Драгунка, со стороны Любинского района в болоте Рябково в 9,00 км юго-западнее деревни Малая Черноостров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межеству с Москаленским районом Омской области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51) (пересечение границ Любинского, Называевского, Москаленского районов), которая находится со стороны Называевского района в болоте Рябково в 9,80 км юго-восточнее деревни Драгунка, со стороны Москаленского района северо-восточнее полевого стана Гортоп на расстоянии 2,40 км в болоте Рябково, граница проходит в западном направлении протяженностью 6,50 км; далее в юго-западном направлении протяженностью 2,30 км; далее в западном направлении протяженностью 1,10 км; далее в южном направлении протяженностью 2,78 км; далее в юго-западном направлении протяженностью 1,30 км; далее в северо-западном направлении протяженностью 8,04 км до т. (50) (пересечение границ Исилькульского, Называевского, Москаленского районов), которая находится со стороны Москаленского района западнее от пересечения районной границы Называевского района ЛЭП-110 на удалении 1,17 км, со стороны Называевского района юго-западнее деревни Константиновка на расстоянии 3,20 к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межеству с Исилькульским районом Омской области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50) (пересечение границ Исилькульского, Называевского, Москаленского районов), которая находится со стороны Называевского района юго-западнее деревни Константиновка на расстоянии 3,20 км, со стороны Исилькульского района северо-восточнее деревни Гавриловка на расстоянии 6,60 км, граница проходит в северо-западном направлении протяженностью 1,70 км; далее в западном направлении протяженностью 4,90 км; далее в северо-западном направлении протяженностью 2,00 км; далее в северном направлении протяженностью 1,80 км; далее в северо-западном направлении вдоль урочища Новониколаевское протяженностью 3,50 км; далее в юго-западном направлении протяженностью 2,00 км; далее в северо-западном направлении протяженностью 4,60 км; далее в северо-восточном направлении протяженностью 1,70 км; далее в северо-западном направлении протяженностью 3,60 км вдоль урочища Евсюковское; далее в юго-западном направлении протяженностью 4,80 км вдоль болота Баганцева; далее в западном направлении вдоль болота Осиновка по урочищу Нахимовское протяженностью 4,00 км; далее в северо-западном направлении протяженностью 0,50 км до середины автомобильной дороги Исилькуль (37 км) - Называевск (37 км); далее в северо-западном направлении протяженностью 1,80 км; далее в юго-западном направлении протяженностью 2,20 км; далее в северо-западном направлении протяженностью 3,50 км; далее по южной границе урочища Бычковское в северо-западном направлении протяженностью 4,0 км; далее в северо-западном направлении протяженностью 0,8 км до пересечения с автомобильной дорогой Дурбет - Лебяжье; далее по автомобильной дороге Дурбет - Лебяжье в юго-западном направлении протяженностью 3,3 км; далее в юго-восточном направлении протяженностью 0,3 км; далее в юго-западном направлении протяженностью 3,80 км; далее в юго-восточном направлении протяженностью 3,10 км; далее в южном направлении протяженностью 0,60 км до середины грунтовой автомобильной дороги Лебяжье (3,50 км) - Медвежье (15,50 км); далее в южном направлении протяженностью 3,70 км; далее в западном направлении протяженностью 8,70 до т. (49) (пересечение границ Республики Казахстан, Называевского, Исилькульского районов Омской области), которая находится со стороны Называевского района Омской области юго-восточнее границы болота Рживец на расстоянии 0,40 км, со стороны Исилькульского района Омской области в 2,50 км северо-западнее деревни Емонтае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Республикой Казахстан: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(49) (пересечение границ Республики Казахстан, Называевского, Исилькульского районов Омской области), которая находится со стороны Называевского района Омской области юго-восточнее границы болота Рживец на расстоянии 0,40 км, граница проходит по государственной границе с Республикой Казахстан в общем северо-западном направлении протяженностью 14,70 км; далее в северо-восточном направлении протяженностью 1,70 км; далее в северо-западном направлении протяженностью 1,70 км; далее в юго-западном направлении протяженностью 1,00 км; далее в западном направлении протяженностью 6,10 км; далее в юго-западном направлении протяженностью 6,20 км; далее в северо-западном направлении протяженностью 9,20 км; далее в общем северо-западном направлении протяженностью 2,00 км; до т. (30) (пересечение границ Тюменской области, Республики Казахстан, Называевского района Омской области), которая находится со стороны Называевского района юго-западнее населенного пункта Носовка на расстоянии 6,40 к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кону Омской област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Об установлении границ муниципального округ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вский район Омской области и о внесении</w:t>
        <w:br/>
        <w:t>изменений в Закон Омской области "О границах</w:t>
        <w:br/>
        <w:t>и статусе муниципальных образований</w:t>
        <w:br/>
        <w:t>Омской области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ных пунктов, входящих в состав муниципального округа Называевский район 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Богодух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очковат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Милюти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й путевой пост N 48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езд Кочковатск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Большепесча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Елизавети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алмацко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Осино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окол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Путь Социализ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Большая Сафоних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Редко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танкевич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Жирн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Лебед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Нахим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Нововоскресе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тароназывае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Искр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араульно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Май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Ястреб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Кисля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Ветли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Голуб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Нос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Тупицы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Князе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Дурбе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абано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Лебяжь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Лорис-Мелико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л Сулу-Тере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Демьян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Мангу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л Бостанды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Буза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оти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Марии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трункин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й путевой пост N 45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й путевой пост N 46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Муравье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Богосл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л Кире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озл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Малая Сафоних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Налимо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Черняе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Покр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л Байымбе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Батарее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Гагари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Михайл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Рыбь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ырье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Стари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л Каран-Гара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Новоосиново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Утичь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Драгун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Константин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Спасс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Черемн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Лес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Ростовк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й путевой пост Ошировск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езнодорожный остановочный пункт 2595 к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ня Фомиха.</w:t>
      </w:r>
    </w:p>
    <w:p>
      <w:pPr>
        <w:pStyle w:val="Normal"/>
        <w:spacing w:lineRule="auto" w:line="240" w:before="0" w:after="0"/>
        <w:ind w:firstLine="70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12:00Z</dcterms:created>
  <dc:creator>Зевахина Татьяна Александровна</dc:creator>
  <dc:description/>
  <dc:language>en-US</dc:language>
  <cp:lastModifiedBy>GTS</cp:lastModifiedBy>
  <cp:lastPrinted>2024-11-23T11:44:00Z</cp:lastPrinted>
  <dcterms:modified xsi:type="dcterms:W3CDTF">2024-11-26T05:12:00Z</dcterms:modified>
  <cp:revision>2</cp:revision>
  <dc:subject/>
  <dc:title/>
</cp:coreProperties>
</file>