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  <w:highlight w:val="yellow"/>
        </w:rPr>
      </w:pPr>
      <w:r>
        <w:rPr>
          <w:b/>
          <w:spacing w:val="60"/>
          <w:sz w:val="22"/>
          <w:szCs w:val="34"/>
          <w:highlight w:val="yellow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4.06.2024                                                                                                  № 00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Называевского муниципального района от 21.12.2023г №254 «О бюджете муниципального района на 2024 год и на плановый период 2025 и 2026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Руководствуясь п.3 ст.217 Бюджетного кодекса Российской Федерации и гл.4 ст. 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1.12.2023 г.  №254 «О бюджете муниципального района на 2024 год и на плановый период 2025 и 2026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в подпункте 1 пункта 1 цифры "1 013 173 577,03" заменить цифрами "1 026 707 890,95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2 цифры "1 038 356 946,83 " заменить цифрами "1 051 891 260,75";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подпункт 3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 районного бюджета в размере 25 183 369,80 рублей".</w:t>
      </w:r>
    </w:p>
    <w:p>
      <w:pPr>
        <w:pStyle w:val="Normal"/>
        <w:autoSpaceDE w:val="false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ложение № 2 «Безвозмездные поступления в районный бюджет на 2024 год и на плановый период 2025 и 2026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, согласно приложению № 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ложение № 9 «Источники финансирования дефицита районного бюджета на 2024 год и на плановый период 2025 и 2026 годов» изложить в редакции, согласно приложению № 3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С.А.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DOH1</cp:lastModifiedBy>
  <cp:lastPrinted>2024-04-04T09:51:00Z</cp:lastPrinted>
  <dcterms:modified xsi:type="dcterms:W3CDTF">2024-06-20T04:41:00Z</dcterms:modified>
  <cp:revision>770</cp:revision>
  <dc:subject/>
  <dc:title/>
</cp:coreProperties>
</file>