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  <w:highlight w:val="yellow"/>
        </w:rPr>
      </w:pPr>
      <w:r>
        <w:rPr>
          <w:b/>
          <w:spacing w:val="60"/>
          <w:sz w:val="22"/>
          <w:szCs w:val="34"/>
          <w:highlight w:val="yellow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11.2024                                                                                                  № 0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1.12.2023г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 126 352 491,30" заменить цифрами  "1 136 772 268,3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1 173 263 048,13 " заменить цифрами "1 183 682 825,13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46 910 556,83 рублей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иложение № 2 «Безвозмездные поступления в районный бюджет на 2024 год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9 «Источники финансирования дефицита район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08-20T09:26:00Z</cp:lastPrinted>
  <dcterms:modified xsi:type="dcterms:W3CDTF">2024-11-06T03:34:00Z</dcterms:modified>
  <cp:revision>807</cp:revision>
  <dc:subject/>
  <dc:title/>
</cp:coreProperties>
</file>