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  <w:highlight w:val="yellow"/>
        </w:rPr>
      </w:pPr>
      <w:r>
        <w:rPr>
          <w:b/>
          <w:spacing w:val="60"/>
          <w:sz w:val="22"/>
          <w:szCs w:val="34"/>
          <w:highlight w:val="yellow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4.07.2024                                                                                                  № 000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Называевского муниципального района от 21.12.2023г №254 «О бюджете муниципального района на 2024 год и на плановый период 2025 и 2026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650"/>
        <w:jc w:val="both"/>
        <w:rPr/>
      </w:pPr>
      <w:r>
        <w:rPr>
          <w:sz w:val="28"/>
          <w:szCs w:val="28"/>
        </w:rPr>
        <w:t xml:space="preserve">Руководствуясь п.3 ст.217 Бюджетного кодекса Российской Федерации и гл.4 ст. 19 Положения «О бюджетном процессе в Называевском муниципальном районе»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21.12.2023 г.  №254 «О бюджете муниципального района на 2024 год и на плановый период 2025 и 2026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1) В статье 1: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в подпункте 1 пункта 1 цифры "1 036 260 348,42" заменить цифрами "1 039 508 714,42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подпункте 1 пункта 2 цифры "1 064 173 857,95 " заменить цифрами "1 067 406 233,95";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подпункт 3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  районного бюджета в размере 27 897 519,53 рублей".</w:t>
      </w:r>
    </w:p>
    <w:p>
      <w:pPr>
        <w:pStyle w:val="Normal"/>
        <w:autoSpaceDE w:val="false"/>
        <w:ind w:firstLine="652"/>
        <w:jc w:val="both"/>
        <w:rPr/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в подпункте 1 пункта 2 цифры </w:t>
      </w:r>
      <w:r>
        <w:rPr>
          <w:sz w:val="28"/>
          <w:szCs w:val="28"/>
        </w:rPr>
        <w:t>"881 672 732,19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 заменить цифрами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887 212 481,19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,</w:t>
      </w:r>
    </w:p>
    <w:p>
      <w:pPr>
        <w:pStyle w:val="Normal"/>
        <w:autoSpaceDE w:val="false"/>
        <w:ind w:firstLine="652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в подпункте 2 пункта 2 цифры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681 786 501,70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 заменить цифрами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703 676 766,70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,</w:t>
      </w:r>
    </w:p>
    <w:p>
      <w:pPr>
        <w:pStyle w:val="Normal"/>
        <w:autoSpaceDE w:val="false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№1 «Прогноз поступлений налоговых и неналоговых доходов районного бюджета на 2024 год и на плановый период 2025 и 2026 годов» изложить в редакции,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иложение № 2 «Безвозмездные поступления в районный бюджет на 2024 год и на плановый период 2025 и 2026 годов» изложить в редакции, согласно приложению №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, согласно приложению № 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риложение № 9 «Источники финансирования дефицита районного бюджета на 2024 год и на плановый период 2025 и 2026 годов» изложить в редакции, согласно приложению № 4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 Настоящее решение принимается в двух чтениях, вступает в силу со дня его подписания и подлежит опубликованию в печатном издании «Называевский муниципальны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С.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Budg7</cp:lastModifiedBy>
  <cp:lastPrinted>2024-07-23T12:18:00Z</cp:lastPrinted>
  <dcterms:modified xsi:type="dcterms:W3CDTF">2024-07-23T06:18:00Z</dcterms:modified>
  <cp:revision>788</cp:revision>
  <dc:subject/>
  <dc:title/>
</cp:coreProperties>
</file>