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2.2024       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ab/>
      </w:r>
      <w:r>
        <w:rPr>
          <w:sz w:val="28"/>
          <w:szCs w:val="28"/>
        </w:rPr>
        <w:t>Об утверждении внесений изменений в Правила землепользования и застройки Большепесчанского сельского поселения Называевского муниципального района Омской области</w:t>
      </w:r>
    </w:p>
    <w:p>
      <w:pPr>
        <w:pStyle w:val="16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№ 131-ФЗ (ред. от 06.02.2023)                       «Об общих принципах организации местного самоуправления в Российской Федерации», Законом Омской области от 09.03.2007 № 874-ОЗ (ред. от 28.12.2022) «О регулировании градостроительной деятельности в Омской области», в целях устойчивого развития территории Называевского муниципального района Омской области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  Утвердить внесение изменений в Правила землепользования и застройки Большепесчанского сельского поселения Называевского муниципального района Омской области согласно приложениям № 1 и № 2 к настоящему постановл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ab/>
        <w:t xml:space="preserve">2. Настоящее решение разместить </w:t>
      </w:r>
      <w:r>
        <w:rPr>
          <w:color w:val="000000"/>
          <w:sz w:val="28"/>
          <w:szCs w:val="28"/>
        </w:rPr>
        <w:t>на официальном сайте Администрации Называев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41:00Z</dcterms:created>
  <dc:creator>KLA</dc:creator>
  <dc:description/>
  <cp:keywords/>
  <dc:language>en-US</dc:language>
  <cp:lastModifiedBy>Пользователь Windows</cp:lastModifiedBy>
  <cp:lastPrinted>2024-02-19T16:02:00Z</cp:lastPrinted>
  <dcterms:modified xsi:type="dcterms:W3CDTF">2024-02-19T10:02:00Z</dcterms:modified>
  <cp:revision>5</cp:revision>
  <dc:subject/>
  <dc:title/>
</cp:coreProperties>
</file>