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2.2024                     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9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9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4 174 315 292,90 рубля, в том числе: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 702 170 097,8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642 162 041,6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534 628 825,13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26 267 508,11 рубля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4 174 315 292,90 рубля, в том числе: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 702 170 097,8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642 162 041,60 рублей;</w:t>
      </w:r>
    </w:p>
    <w:p>
      <w:pPr>
        <w:pStyle w:val="19"/>
        <w:spacing w:lineRule="auto" w:line="360"/>
        <w:ind w:left="0" w:hanging="0"/>
        <w:rPr/>
      </w:pPr>
      <w:r>
        <w:rPr>
          <w:sz w:val="28"/>
          <w:szCs w:val="28"/>
        </w:rPr>
        <w:tab/>
        <w:t>2025 год -  534 628 825,13 рубля;</w:t>
      </w:r>
    </w:p>
    <w:p>
      <w:pPr>
        <w:pStyle w:val="19"/>
        <w:spacing w:lineRule="auto" w:line="360"/>
        <w:ind w:left="0" w:hanging="0"/>
        <w:rPr/>
      </w:pPr>
      <w:r>
        <w:rPr>
          <w:sz w:val="28"/>
          <w:szCs w:val="28"/>
        </w:rPr>
        <w:tab/>
        <w:t>2026 год – 526 267 508,11 рубля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330 635 499,51 рубля в ценах соответствующих лет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57 822 167,24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15 739 709,24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45 499 800,2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4 646 667,55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пункт 1 «Организация общеобразовательного процесса» дополнить подпунктами 1.17. и 1.18. следующего содержания: «1.18. Проведение строительного контроля при выполнении работ по капитальному ремонту объекта: "Капитальный ремонт здания МБОУ "Называевская средняя общеобразовательная школа № 1" Омской области, расположенного по адресу: Омская область, г. Называевск, ул. Красная, д. 105"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образования муниципального района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Ведение авторского надзора при выполнении работ по капитальному ремонту объекта: "Капитальный ремонт здания МБОУ "Называевская средняя общеобразовательная школа № 1" Омской области, расположенного по адресу: Омская область, г. Называевск, ул. Красная, д. 105"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образования муниципального район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330 635 499,51 рубля в ценах соответствующих лет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57 822 167,24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15 739 709,24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45 499 800,2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4 646 667,55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социально-культурной сферы Называевского муниципального района» в подпрограмме «Развитие культуры Называевского муниципального района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517 299 371,89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9 321 518,51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2 820 208,33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9 307 568,2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пункт 1 «Поддержка и развитие самодеятельного народного творчества» дополнить подпунктом 1.8. следующего содержания: «1.8. Обустройство территории, прилегающей к зданию центральной районной библиотеке в городе Называевске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своение денежных средств в полном объеме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  <w:tab/>
        <w:t>«Общие расходы бюджета муниципального района на реализацию подпрограммы составят 517 299 371,89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9 321 518,51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2 820 208,33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9 307 568,2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4 к муниципальной программе «Развитие социально-культурной сферы Называевского муниципального района» в подпрограмме «Реализация мероприятий в сфере молодежной политики и развитие физической культуры и спорта в Называевском муниципальном районе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53 531 149,92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 839 189,96 рублей;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9 333 748,43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7 392 048,61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 932 384,52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53 531 149,92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 839 189,96 рублей;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9 333 748,43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7 392 048,61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 932 384,52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№ 5 к муниципальной программе «Развитие социально-культурной сферы Называевского муниципального района» в подпрограмме «Социальное обеспечение населения, охрана семьи и детства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69 521 578,91 рубль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5 444 754,57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3 718 375,60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929 408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1 929 408,00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169 521 578,91 рубль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5 444 754,57рублей;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024 год - 23 718 375,6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929 408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1 929 408,00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 изложить в новой редакции согласно приложению 1 к настоящему постановлению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В постановлениях Администрации муниципального района: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 от 25.01.2024 № 21 «О внесении изменений в некоторые нормативные правовые акты» признать утратившим силу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37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character" w:styleId="43">
    <w:name w:val="Основной текст (4)_"/>
    <w:qFormat/>
    <w:rPr>
      <w:sz w:val="15"/>
      <w:szCs w:val="15"/>
      <w:shd w:fill="FFFFFF" w:val="clear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44">
    <w:name w:val="Основной текст (4)"/>
    <w:basedOn w:val="Normal"/>
    <w:qFormat/>
    <w:pPr>
      <w:shd w:fill="FFFFFF" w:val="clear"/>
      <w:spacing w:lineRule="exact" w:line="302" w:before="240" w:after="0"/>
      <w:ind w:firstLine="660"/>
      <w:jc w:val="both"/>
    </w:pPr>
    <w:rPr>
      <w:rFonts w:eastAsia="Calibri"/>
      <w:sz w:val="15"/>
      <w:szCs w:val="15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39:00Z</dcterms:created>
  <dc:creator>KLA</dc:creator>
  <dc:description/>
  <dc:language>en-US</dc:language>
  <cp:lastModifiedBy>Пользователь Windows</cp:lastModifiedBy>
  <cp:lastPrinted>2024-02-06T16:39:00Z</cp:lastPrinted>
  <dcterms:modified xsi:type="dcterms:W3CDTF">2024-02-06T10:39:00Z</dcterms:modified>
  <cp:revision>4</cp:revision>
  <dc:subject/>
  <dc:title/>
</cp:coreProperties>
</file>