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26.09.2024                                                                                                  № 4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1425" w:leader="none"/>
        </w:tabs>
        <w:spacing w:lineRule="auto" w:line="360"/>
        <w:rPr>
          <w:sz w:val="28"/>
          <w:szCs w:val="28"/>
        </w:rPr>
      </w:pPr>
      <w:r>
        <w:rPr>
          <w:szCs w:val="24"/>
        </w:rPr>
        <w:tab/>
      </w:r>
    </w:p>
    <w:p>
      <w:pPr>
        <w:pStyle w:val="ConsPlusTitle"/>
        <w:tabs>
          <w:tab w:val="clear" w:pos="708"/>
          <w:tab w:val="left" w:pos="14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Совета Называевского муниципального района от 12.09.2024 г. № 312 «О внесении изменений и дополнений в Решение Совета Называевского муниципального района от 21.12.2023 № 254 "О бюджете муниципального района на 2024 год и на плановый период 2025 и 2026 годов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приложении № 1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муниципальной программы составляет                                                             1 194 543 625,07 рубля, в том числе:</w:t>
        <w:tab/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173 932 636,5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147 777 923,08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 192 074 909,1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 209 421 724,75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229 092 755,31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19 148 585,66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122 898 786,82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щий объем финансирования муниципальной программы составляет    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194 543 625,07 рубля, в том числе:</w:t>
        <w:tab/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173 932 636,5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147 777 923,08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 192 074 909,1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 209 421 724,75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229 092 755,31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19 148 585,66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122 898 786,82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приложении № 2 к муниципальной программе «Повышение эффективности муниципального управления, развитие межбюджетных отношений в Называевском муниципальном районе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строку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824 024 342,29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116 328 458,2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106 068 596,4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7 536 933,6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41 798 436,07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58 402 378,84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85 625 911,83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 88 067 323,66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целевого характера из областного бюджета»;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6 «Описание мероприятий и целевых индикаторов их выполнения пункт 1 дополнить подпунктом 24 следующего содержания: «24) Исполнение судебных актов, предусматривающих взыскание денежных средств за счет казны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нение судебных актов в полном объеме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824 024 342,29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116 328 458,2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106 068 596,4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7 536 933,6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41 798 436,07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58 402 378,84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85 625 911,83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 88 067 323,66 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приложении № 4 к муниципальной программе «Развитие экономического потенциала» в подпрограмме «Управление имуществом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19 019 965,01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22 257 967,37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13 502 220,91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 003 024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7 348 928,88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20 379 501,51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16 873 231,36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16 655 090,69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19 019 965,01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22 257 967,37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13 502 220,91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 003 024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7 348 928,88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20 379 501,51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16 873 231,36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16 655 090,69 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В приложении № 5 к муниципальной программе «Развитие экономического потенциала» в подпрограмме «Развитие инфраструктуры Называевского муниципального района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«Паспорт подпрограммы муниципальной программы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233 837 812,59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– 31 587 625,7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  26 146 760,3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–  48 887 368,66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3 году –  47 146 807,55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47 671 621,20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15 435 349,53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16 962 279,53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233 837 812,59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– 31 587 625,7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  26 146 760,3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–  48 887 368,66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3 году –  47 146 807,55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47 671 621,20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15 435 349,53рубль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16 962 279,53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риложение № 6 к муниципальной программе «Развитие экономического потенциала»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остановлении Администрации муниципального района от 04.07.2024г. № 274 «О внесении изменений в некоторые нормативные правовые акты» признать утратившим силу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1, раздел 6 в приложении 1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1, раздел 7 в приложении 2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1, раздел 7 в приложении 4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1, раздел 7 в приложении 5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i w:val="false"/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basedOn w:val="Style5"/>
    <w:qFormat/>
    <w:rPr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52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basedOn w:val="Style5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basedOn w:val="Style5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basedOn w:val="Style5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basedOn w:val="Style8"/>
    <w:qFormat/>
    <w:rPr>
      <w:lang w:val="en-US"/>
    </w:rPr>
  </w:style>
  <w:style w:type="character" w:styleId="Style32">
    <w:name w:val="Красная строка Знак"/>
    <w:basedOn w:val="Style7"/>
    <w:qFormat/>
    <w:rPr>
      <w:lang w:val="en-US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59:00Z</dcterms:created>
  <dc:creator>KLA</dc:creator>
  <dc:description/>
  <dc:language>en-US</dc:language>
  <cp:lastModifiedBy>Пользователь Windows</cp:lastModifiedBy>
  <cp:lastPrinted>2024-09-26T15:59:00Z</cp:lastPrinted>
  <dcterms:modified xsi:type="dcterms:W3CDTF">2024-09-26T09:59:00Z</dcterms:modified>
  <cp:revision>2</cp:revision>
  <dc:subject/>
  <dc:title/>
</cp:coreProperties>
</file>