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8.09.2024                                                                                                  № 4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pacing w:lineRule="auto" w:line="36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района от </w:t>
      </w:r>
      <w:r>
        <w:rPr>
          <w:color w:val="000000"/>
          <w:sz w:val="28"/>
          <w:szCs w:val="28"/>
          <w:lang w:val="ru-RU"/>
        </w:rPr>
        <w:t>12.09</w:t>
      </w:r>
      <w:r>
        <w:rPr>
          <w:color w:val="000000"/>
          <w:sz w:val="28"/>
          <w:szCs w:val="28"/>
        </w:rPr>
        <w:t xml:space="preserve">.2024 г. № </w:t>
      </w:r>
      <w:r>
        <w:rPr>
          <w:color w:val="000000"/>
          <w:sz w:val="28"/>
          <w:szCs w:val="28"/>
          <w:lang w:val="ru-RU"/>
        </w:rPr>
        <w:t>312</w:t>
      </w:r>
      <w:r>
        <w:rPr>
          <w:color w:val="000000"/>
          <w:sz w:val="28"/>
          <w:szCs w:val="28"/>
        </w:rPr>
        <w:t xml:space="preserve"> «О внесении изменений и дополнений в Решение Совета Называевского муниципального района от 21.12.2023 № 254 "О бюджете муниципального района на 2024 год и на плановый период 2025 и 2026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21"/>
        <w:spacing w:lineRule="auto" w:line="36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2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4 695 420 120,69 рублей, в том числе: 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 702 170 097,8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57 704 589,8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801 863 134,17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64 595 478,65 рубля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4 695 420 120,69 рублей, в том числе: 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 702 170 097,8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57 704 589,8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801 863 134,17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64 595 478,65 рубля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822 708 684,31 рублей в ценах соответствующих лет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57 822 167,24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702 400 614,46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12 684 109,3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72 874 638,09 рублей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6 «Описание мероприятий и целевых индикаторов их выполнения» пункт 1 дополнить подпунктами 1.20. и 1.21. следующего содержания: «1.20.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личество автоматизированных рабочих мест, планируемых к подключению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х требованиям информационной безопасности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1.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о отсутствие у муниципальных учреждений кредиторской задолженности за тепловое снабжение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822 708 684,31 рублей в ценах соответствующих лет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57 822 167,24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702 400 614,46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12 684 109,3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72 874 638,09 рублей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21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ложении № 3 к муниципальной программе «Развитие социально-культурной сферы Называевского муниципального района» в подпрограмме «Развитие культуры Называевского муниципального района»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532 002 456,41 рублей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од – 74 927 390,45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– 90 741 296,2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78 922 342,09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 – 89 321 518,5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 – 97 523 292,85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49 307 568,26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51 259 048,04 рублей.</w:t>
      </w:r>
    </w:p>
    <w:p>
      <w:pPr>
        <w:pStyle w:val="121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  <w:tab/>
        <w:t>«Общие расходы бюджета муниципального района на реализацию подпрограммы составят 532 002 456,41 рублей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од – 74 927 390,45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– 90 741 296,2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78 922 342,09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 – 89 321 518,5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 – 97 523 292,85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49 307 568,26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51 259 048,04 рублей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риложении № 4 к муниципальной программе «Развитие социально-культурной сферы Называевского муниципального района» в подпрограмме «Реализация мероприятий в сфере молодежной политики и развитие физической культуры и спорта в Называевском муниципальном районе»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165 005 649,35 рублей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од – 19 570 936,92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-   20 770 233,47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29 692 608,01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– 28 839 189,96 рублей; 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 - 30 808 247,86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- 17 392 048,6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- 17 932 384,52 рублей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165 005 649,35 рублей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од – 19 570 936,92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-   20 770 233,47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29 692 608,01 рубля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– 28 839 189,96 рублей; 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 - 30 808 247,86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- 17 392 048,61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- 17 932 384,52 рублей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приложении № 5 к муниципальной программе «Развитие социально-культурной сферы Называевского муниципального района» в подпрограмме «Социальное обеспечение населения, охрана семьи и детства»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172 225 637,95 рубль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од - 25 804 077,49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– 23 938 712,4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26 756 842,85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 – 25 444 754,57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 - 26 422 434,64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- 21 929 408,0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- 21 929 408,00 рублей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6 «Описание мероприятий и целевых индикаторов их выполнения» подпункт 2.8. изложить новой редакции: «2.8. Обеспечение выплат обучающимся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ы выплаты обучающимся по очной форме обучения по направлению подготовки "Образование и педагогические науки" в образовательных организациях высшего образования, расположенных на территории Омской области, заключившим договор о целевом обучении после 1 мая 2024 года в целях дальнейшего трудоустройства в муниципальную общеобразовательную организацию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172 225 637,95 рубль, в том числе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од - 25 804 077,49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– 23 938 712,4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26 756 842,85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 – 25 444 754,57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 - 26 422 434,64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- 21 929 408,00 рублей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- 21 929 408,00 рублей.»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 изложить в новой редакции согласно приложению 1 к настоящему постановлению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становлениях Администрации муниципального райо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15.08.2024 № 329 «О внесении изменений в некоторые нормативные правовые акты» признать утратившим силу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№ 1;</w:t>
      </w:r>
    </w:p>
    <w:p>
      <w:pPr>
        <w:pStyle w:val="121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раздел 1, раздел 7 в приложении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;</w:t>
      </w:r>
    </w:p>
    <w:p>
      <w:pPr>
        <w:pStyle w:val="121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раздел 1, раздел 7 в приложении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121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) от </w:t>
      </w:r>
      <w:r>
        <w:rPr>
          <w:sz w:val="28"/>
          <w:szCs w:val="28"/>
          <w:lang w:val="ru-RU"/>
        </w:rPr>
        <w:t>05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18</w:t>
      </w:r>
      <w:r>
        <w:rPr>
          <w:sz w:val="28"/>
          <w:szCs w:val="28"/>
        </w:rPr>
        <w:t xml:space="preserve"> «О внесении изменений в некоторые нормативные правовые акты» признать утратившим силу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№ 1;</w:t>
      </w:r>
    </w:p>
    <w:p>
      <w:pPr>
        <w:pStyle w:val="121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раздел 1, раздел 7 в приложении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т 04.07.2024 № 276 «О внесении изменений в некоторые нормативные правовые акты» признать утратившим силу: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1, раздел 6 в приложении № 1;</w:t>
      </w:r>
    </w:p>
    <w:p>
      <w:pPr>
        <w:pStyle w:val="121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1, раздел 7 в приложении № 4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информационно-телекоммуникационной сети «Интернет» на официальном сайте Администрации Называевского муниципального района.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52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basedOn w:val="Style5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basedOn w:val="Style8"/>
    <w:qFormat/>
    <w:rPr>
      <w:lang w:val="en-US"/>
    </w:rPr>
  </w:style>
  <w:style w:type="character" w:styleId="Style32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24:00Z</dcterms:created>
  <dc:creator>KLA</dc:creator>
  <dc:description/>
  <dc:language>en-US</dc:language>
  <cp:lastModifiedBy>Пользователь Windows</cp:lastModifiedBy>
  <cp:lastPrinted>2024-09-18T17:24:00Z</cp:lastPrinted>
  <dcterms:modified xsi:type="dcterms:W3CDTF">2024-09-18T11:24:00Z</dcterms:modified>
  <cp:revision>2</cp:revision>
  <dc:subject/>
  <dc:title/>
</cp:coreProperties>
</file>