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b/>
          <w:sz w:val="44"/>
          <w:szCs w:val="44"/>
          <w:lang w:val="en-US"/>
        </w:rPr>
        <w:t xml:space="preserve">                  </w:t>
      </w:r>
      <w:r>
        <w:rPr>
          <w:rFonts w:eastAsia="Times New Roman"/>
          <w:b/>
          <w:sz w:val="44"/>
          <w:szCs w:val="44"/>
        </w:rPr>
        <w:t xml:space="preserve">                                    </w:t>
      </w:r>
      <w:r>
        <w:rPr>
          <w:rFonts w:eastAsia="Times New Roman"/>
          <w:b/>
          <w:sz w:val="44"/>
          <w:szCs w:val="44"/>
          <w:lang w:val="en-US"/>
        </w:rPr>
        <w:t xml:space="preserve"> </w:t>
      </w:r>
    </w:p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384175</wp:posOffset>
            </wp:positionV>
            <wp:extent cx="58864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НАЗЫВАЕВСКОГО МУНИЦИПАЛЬНОГО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20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6.2024                                                                                                 № 300</w:t>
      </w:r>
    </w:p>
    <w:p>
      <w:pPr>
        <w:pStyle w:val="Normal"/>
        <w:suppressAutoHyphens w:val="true"/>
        <w:spacing w:before="0" w:after="720"/>
        <w:jc w:val="center"/>
        <w:rPr/>
      </w:pPr>
      <w:r>
        <w:rPr/>
        <w:t>г. Называевск</w:t>
      </w:r>
    </w:p>
    <w:p>
      <w:pPr>
        <w:pStyle w:val="Normal"/>
        <w:suppressAutoHyphens w:val="true"/>
        <w:spacing w:before="72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Совета Называевского муниципального района от 26.12.2018 № 318 «Об утверждении Стратегии социально-экономического развития Называевского муниципального района Омской области до 2030 года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ab/>
        <w:t>В соответствии с Федеральным законом от 28.06.2014 № 172-ФЗ «О стратегическом планировании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Омской области от 12 октября 2022 г. № 543-п «О Стратегии социально-экономического развития Омской области до 2030 года», Совет Называевского муниципального района РЕШИЛ: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Стратегию социально-экономического развития Называевского муниципального района Омской области до 2030 года, утвержденную </w:t>
      </w:r>
      <w:r>
        <w:rPr>
          <w:sz w:val="28"/>
          <w:szCs w:val="28"/>
        </w:rPr>
        <w:t>решением Совета Называевского муниципального района от 26.12.2018 № 318 «Об утверждении Стратегии социально-экономического развития Называевского муниципального района Омской области до 2030 года» изложить в новой редакции согласно приложению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разместить на официальном сайте Администрации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го района                                                                 С.А. Доцен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Приложение к решению Совета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зыва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т 24.06.2024 № 300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64" w:before="0" w:after="0"/>
        <w:ind w:firstLine="560"/>
        <w:jc w:val="both"/>
        <w:rPr/>
      </w:pPr>
      <w:r>
        <w:rPr>
          <w:sz w:val="28"/>
          <w:szCs w:val="28"/>
        </w:rPr>
        <w:t>Корректировка Стратегии социально-экономического развития Называевского муниципального района до 2030 года (далее – Стратегия) обусловлена необходимостью адаптации Стратегии социально-экономического развития Называевского муниципального района до 2030 года к изменившимся под влиянием внутренних и внешних факторов социально-экономическим условиям, в том числе связанным с:</w:t>
      </w:r>
    </w:p>
    <w:p>
      <w:pPr>
        <w:pStyle w:val="Style22"/>
        <w:numPr>
          <w:ilvl w:val="0"/>
          <w:numId w:val="8"/>
        </w:numPr>
        <w:snapToGrid w:val="false"/>
        <w:spacing w:lineRule="auto" w:line="26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задач, закрепленных в ежегодных посланиях Президента Российской Федерации Федеральному Собранию Российской Федерации, актах Президента Российской Федерации и Правительства Российской Федерации и содержащих основные направления и цели социально-экономической политики Российской Федерации, социально-экономического развития и обеспечения национальной безопасности Российской Федерации, приоритеты и цели регионального развития Российской Федерации;</w:t>
      </w:r>
    </w:p>
    <w:p>
      <w:pPr>
        <w:pStyle w:val="Style22"/>
        <w:numPr>
          <w:ilvl w:val="0"/>
          <w:numId w:val="8"/>
        </w:numPr>
        <w:snapToGrid w:val="false"/>
        <w:spacing w:lineRule="auto" w:line="26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Style22"/>
        <w:numPr>
          <w:ilvl w:val="0"/>
          <w:numId w:val="8"/>
        </w:numPr>
        <w:snapToGrid w:val="false"/>
        <w:spacing w:lineRule="auto" w:line="26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1 февраля 2019 г. № 207-р «Об утверждении Стратегии пространственного развития российской Федерации на период до 2025 года»;</w:t>
      </w:r>
    </w:p>
    <w:p>
      <w:pPr>
        <w:pStyle w:val="Style22"/>
        <w:numPr>
          <w:ilvl w:val="0"/>
          <w:numId w:val="8"/>
        </w:numPr>
        <w:snapToGrid w:val="false"/>
        <w:spacing w:lineRule="auto" w:line="26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9 мая 2017 г. № 203 «О Стратегии развития информационного общества в Российской Федерации на 2017-2030 годы»;</w:t>
      </w:r>
    </w:p>
    <w:p>
      <w:pPr>
        <w:pStyle w:val="Style22"/>
        <w:numPr>
          <w:ilvl w:val="0"/>
          <w:numId w:val="8"/>
        </w:numPr>
        <w:snapToGrid w:val="false"/>
        <w:spacing w:lineRule="auto" w:line="26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м Стратегии социально-экономического развития Омской области до 2030 года, утвержденной постановлением Правительства Омской области от 12 октября 2022 г. № 543-п;</w:t>
      </w:r>
    </w:p>
    <w:p>
      <w:pPr>
        <w:pStyle w:val="Style22"/>
        <w:numPr>
          <w:ilvl w:val="0"/>
          <w:numId w:val="8"/>
        </w:numPr>
        <w:snapToGrid w:val="false"/>
        <w:spacing w:lineRule="auto" w:line="26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ой долгосрочного плана развития до 2030 года Называевской сельской агломерации с населенными пунктами, расположенными на прилегающих территориях, утвержденных распоряжением Правительства Омской области от 25 января 2023 года № 5-рп по поручению Президента Российской Федерации В.В. Путина от 04.06.2023 № Пр-1111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2030</w:t>
      </w:r>
      <w:r>
        <w:rPr>
          <w:rFonts w:eastAsia="Times New Roman"/>
          <w:sz w:val="28"/>
          <w:szCs w:val="28"/>
        </w:rPr>
        <w:t xml:space="preserve"> определяет систему долгосрочных приоритетов социально-экономического развития Называевского муниципального района и механизмы, обеспечивающие достижение цели - повышение качества жизни населения в результате формирования конкурентоспособной и социально ориентированной экономики, основанной на инновациях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ачестве движущей силы опережающего развития района рассматриваются поддержка малого и среднего предпринимательства, реализация инвестиционных проектов, развитие жилищно-коммунального хозяйства и транспортной инфраструктуры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атегии 2030 учтены планы, стратегические направления и программы развития хозяйствующих субъектов, осуществляющих свою деятельность на территории Называевского муниципального района.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я 2030 является одним из документов единой системы стратегического планирования Омской области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  <w:tab/>
        <w:t xml:space="preserve">ОПИСАНИЕ ТЕКУЩЕЙ СИТУАЦИИ СОЦИАЛЬНО-ЭКОНОМИЧЕСКОГО РАЗВИТИЯ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1.1 Социально-экономическое поло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зываевский район образован в 1924 год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на западе Омской области, граничит с Тюменской областью, Республикой Казахстан, Крутинским, Тюкалинским, Любинским, Москаленским и Исилькульским муниципальными районами Омской области, входит в северную лесостепную природно-климатическую зону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азываевского района 5,9 тыс. кв. км (4,2 % от территории Омской области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районного центра до г. Омска составляет 149 км по железной дороге и 206 км – по автомобильн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азываевск расположен на Транссибирской магистрали, имеется железнодорожная станция, идет перевалка грузов с железнодорожного транспорта на автомобильный и наоборо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составляет 397,7 км, из них с твердым покрытием – 92,7 км, что составляет 23,3 % от дорог общего пользования.</w:t>
      </w:r>
    </w:p>
    <w:p>
      <w:pPr>
        <w:pStyle w:val="Normal"/>
        <w:spacing w:lineRule="auto" w:line="240"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зведано 2 месторождения глины, суммарные запасы составляют 621 тыс. куб. м глинистого материала (Красноястребовское – 93 тыс. куб.м, Называевское 1 – 528 тыс. куб.м), может служить сырьевой базой для кирпичного завода. Подземные в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озяйственного назначения используются только в животноводстве, так как вода горько-соленая. Существует 34 скважины, суммарный годовой объем воды – 74 тыс. куб. м. Разведано 21 месторождение торфа с суммарными запасами 17024 тыс. тонн. Лесной фонд составляет 155,7 тыс. га, общий запас древесины 12454,3 тыс. куб.м., в основном берез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зываевского района расположено 140 озёр, среди них наиболее крупные Бузан, Рига, Мангут, Осиново, Бутурлы. Площадь этих озер не превышает 300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ресурсы района составляют 587,4 тыс. га, из них 353,8 тыс. га сельскохозяйственные угодь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сположены 1 городское поселение – город Называевск и 15 сельских поселений, в составе которых 70 населенных пунктов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экономики района является сельскохозяйственное производство. На территории района осуществляют производственную деятельность 5 сельскохозяйственных организаций, 19 крестьянских (фермерских) хозяйств и 6567 личных подсобных хозяйст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В 2023 году собрано 9,6 тысяч тонн зерновых и зернобобовых культур (0,4% в регионе), произведено 9141 тонн молока (1,5% в регионе), произведено 1663 тонны мяса (0,9 % в регион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За 2023 год инвестиции в основной капитал (без субъектов малого предпринимательства) составили 87,0 млн. рублей, что составляет 78,5 % к уровню 2022 года. За последние время основным источником роста инвестиций в основной капитал являлись бюджетные ассигнования (в 2020 году – 64,5 % от общего объема инвестиций – 58,1 млн. рублей, в 2021 году – 76,0 % - 59,0 млн. рублей, в 2022 году – 55,8 % – 99,2 млн. рублей) (рисунок 1).  Исходя из этого, важное значение в инвестиционной политике Называевского района придается привлечению внебюджетных инвестиционных ресурс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object w:dxaOrig="9225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45pt;height:206.7pt" filled="f" o:ole="">
            <v:imagedata r:id="rId4" o:title=""/>
          </v:shape>
          <o:OLEObject Type="Embed" ProgID="" ShapeID="ole_rId3" DrawAspect="Content" ObjectID="_615554954" r:id="rId3"/>
        </w:object>
      </w:r>
    </w:p>
    <w:p>
      <w:pPr>
        <w:pStyle w:val="Normal"/>
        <w:spacing w:lineRule="auto" w:line="240" w:before="0" w:after="0"/>
        <w:ind w:firstLine="709"/>
        <w:jc w:val="right"/>
        <w:rPr>
          <w:sz w:val="28"/>
        </w:rPr>
      </w:pPr>
      <w:r>
        <w:rPr>
          <w:sz w:val="28"/>
        </w:rPr>
        <w:t>Рисунок 1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Среднемесячная номинальная начисленная заработная плата в период с 2019 по 2023 год в Называевском районе увеличилась на 57,7% и составила в 2023 году 39803,2 рублей (прирост 13 % к уровню 2022 года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в 2023 году вырос к уровню 2019 года в фактических ценах на 66,6 % и составил 1029708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период с 2018 по 2022 год характеризовалась следующими тенденциям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8"/>
          <w:szCs w:val="28"/>
          <w:lang w:eastAsia="ru-RU"/>
        </w:rPr>
        <w:t>На 1 января 2024 года численность населения составила 17786 человек.  Население в районе продолжает сокращаться, особенно сильно это заметно в удаленных от административного центра сельских поселениях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 xml:space="preserve">Демографическая ситуация в районе на протяжении уже нескольких лет характеризуется депопуляцией населения (превышение смертности над рождаемостью). (таблица 1). </w:t>
      </w:r>
    </w:p>
    <w:p>
      <w:pPr>
        <w:pStyle w:val="Normal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Естественное движение населения (человек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43"/>
        <w:gridCol w:w="1139"/>
        <w:gridCol w:w="1139"/>
        <w:gridCol w:w="1139"/>
        <w:gridCol w:w="1133"/>
      </w:tblGrid>
      <w:tr>
        <w:trPr>
          <w:trHeight w:val="329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дившиеся – 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7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>Умершие - 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7</w:t>
            </w:r>
          </w:p>
        </w:tc>
      </w:tr>
      <w:tr>
        <w:trPr>
          <w:trHeight w:val="501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Естественный прирост, убыль (-) населения </w:t>
            </w:r>
            <w:r>
              <w:rPr/>
              <w:t xml:space="preserve">– </w:t>
            </w:r>
            <w:r>
              <w:rPr>
                <w:lang w:eastAsia="ar-SA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7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должает сохраняться отрицательное сальдо миграции (таблица 2).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аблица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  <w:lang w:eastAsia="ar-SA"/>
        </w:rPr>
        <w:t>Миграция населения Называевского муниципального района (человек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37"/>
        <w:gridCol w:w="1136"/>
        <w:gridCol w:w="1136"/>
        <w:gridCol w:w="1136"/>
        <w:gridCol w:w="1130"/>
      </w:tblGrid>
      <w:tr>
        <w:trPr>
          <w:trHeight w:val="329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бывшие – 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2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eastAsia="ar-SA"/>
              </w:rPr>
            </w:pPr>
            <w:r>
              <w:rPr>
                <w:lang w:eastAsia="ar-SA"/>
              </w:rPr>
              <w:t>Выбывшие - 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1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eastAsia="ar-SA"/>
              </w:rPr>
              <w:t xml:space="preserve">Миграционный прирост, убыль (-) населения </w:t>
            </w:r>
            <w:r>
              <w:rPr/>
              <w:t xml:space="preserve">– </w:t>
            </w:r>
            <w:r>
              <w:rPr>
                <w:lang w:eastAsia="ar-SA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1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2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7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итуация с оттоком населения сегодня вполне объяснимая, если учесть удаленность района от областного центра, высокий уровень безработицы Основная доля мигрантов переселяется в город Омск и соседнюю Тюменскую область.</w:t>
      </w:r>
    </w:p>
    <w:p>
      <w:pPr>
        <w:pStyle w:val="Normal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селения района (10036 чел. или 55,3 %) находится в трудоспособном возрасте.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отметить, что на величину трудовых ресурсов в нашем районе значительное влияние оказывает "маятниковая" трудовая миграция специалистов и рабоч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намика социально-экономического развития района складывается под влиянием бюджетных ограничений. Структура бюджета Называевского района Омской области в 2023 году характеризуется преимущественной долей социально ориентированных расходов (суммарные затраты бюджета на образование, культуру, социальную политику и спорт составили 60%). В связи с этим сведены к минимуму расходы инвестиционного и капитального характер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аяся ситуация не позволяет оказывать действенные меры финансового стимулирования экономического развития, что является фактором, замедляющим возможности экономического роста района в средне- и долгосрочной перспек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ериод с 2019 года Называевский район Омской области развивался в рамках направлений, определенных Стратегией, утвержденной решением Совета Называевского муниципального района № 318 от 26.12.2018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ми целями социально-экономического развития в соответствии со Стратегией были опреде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рост конкурентоспособности эконом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улучшение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эффективное муниципальное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сновные итоги реализации Стратег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тратегии осуществлялась в условиях действия национальных проектов, разработанных в целях достижения национальных целей и стратегических задач развития Российской Федерации, утвержденных Указом Президента Российской Федерации от 7 мая 2018 года № 20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ализован ряд мероприятий по повышению инвестиционной привлекательности региона, в том числе снижены административные барьеры для бизнеса, внедрена система оценки регулирующего воздействия проектов нормативных правовых актов Называевск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зываевском районе действует вся необходимая базовая инфраструктура поддержки малого и среднего предпринимательства Омской области. Оказывается консультационная поддерж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а модернизация энергетической, телекоммуникационной и транспортной инфраструктуры. Осуществляется строительство и ремонт дорожного полотна, проведение новых газопроводов. В 2023 году газифицировано с. Налимово, ведутся работы по газификации с. Лорис-Меликово. За последние 3 года в городе Называевске проведен большой объем работ по благоустройству территорий в рамках реализации федерального проекта "Формирование комфортной городской среды". Благоустроен парк в границах улиц Ленина – Серова, сквер по улице Кирова, уложены тротуары по улицам города, обустроены 2 спортивные и 2 детские площад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чался капитальный ремонт здания Называевской школы № 1, который запланирован на 2024-2025 годы, также запланированы капитальные ремонты в зданиях всех школ района и зданиях детских садов.</w:t>
      </w:r>
    </w:p>
    <w:p>
      <w:pPr>
        <w:pStyle w:val="Normal"/>
        <w:spacing w:lineRule="exact" w:line="322" w:before="0" w:after="0"/>
        <w:ind w:firstLine="740"/>
        <w:jc w:val="both"/>
        <w:rPr/>
      </w:pPr>
      <w:r>
        <w:rPr>
          <w:color w:val="000000"/>
          <w:sz w:val="28"/>
          <w:szCs w:val="28"/>
        </w:rPr>
        <w:t xml:space="preserve">Значительное внимание уделялось развитию социальной сферы. </w:t>
      </w:r>
      <w:r>
        <w:rPr>
          <w:sz w:val="28"/>
          <w:szCs w:val="28"/>
        </w:rPr>
        <w:t>В рамках регионального проекта "</w:t>
      </w:r>
      <w:r>
        <w:rPr>
          <w:color w:val="000000"/>
          <w:sz w:val="28"/>
          <w:szCs w:val="28"/>
        </w:rPr>
        <w:t>Модернизация первичного звена здравоохранения</w:t>
      </w:r>
      <w:r>
        <w:rPr>
          <w:sz w:val="28"/>
          <w:szCs w:val="28"/>
        </w:rPr>
        <w:t xml:space="preserve">" завершен капитальный ремонт Кисляковского ФАПа и Мангутской врачебной амбулатории. Ведется капитальный ремонт Лорис-Меликовской амбулатории, 3-х ФАПов (с.Налимово, с.Старинка, с.Милютино). В 2023 году начат ремонт поликлиники в г. Называевск, </w:t>
      </w:r>
      <w:r>
        <w:rPr>
          <w:bCs/>
          <w:sz w:val="28"/>
          <w:szCs w:val="28"/>
        </w:rPr>
        <w:t>работы продолжатся</w:t>
      </w:r>
      <w:r>
        <w:rPr>
          <w:sz w:val="28"/>
          <w:szCs w:val="28"/>
        </w:rPr>
        <w:t xml:space="preserve"> в 2024 и 2025 годах.</w:t>
      </w:r>
      <w:r>
        <w:rPr/>
        <w:t xml:space="preserve"> </w:t>
      </w:r>
      <w:r>
        <w:rPr>
          <w:sz w:val="28"/>
          <w:szCs w:val="28"/>
        </w:rPr>
        <w:t xml:space="preserve">Обновлялся парк автотранспортных средств для доставки медицинских работников до пациентов и доставки пациентов до медицинских организаций, а также для перевозки биологических материалов для исследований, доставки лекарственных препаратов до жителей отдаленных населенных пун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ена 100 % доступность дошкольного образования для детей в возрасте от 3 до 7 лет. С 2017 года было открыто 9 центров «Точка роста». Постоянно обновляется парк школьных автобу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национального проекта «Культура» приобретен многофункциональный культурный центр (автоклуб), капитально отремонтированы здание школы искусств, сельский дом культуры в селе Путь социализма, оснащена детская школа искусств в г. Называевске музыкальными инструментами. В 2023 году во Дворце культуры оборудован виртуальный концертный за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гнуты значимые результаты в сфере физической культуры и спорта. Доля населения, систематически занимающегося физической культурой и спортом выросло до 53,8% (в 2021 году-45,18%). </w:t>
      </w:r>
    </w:p>
    <w:p>
      <w:pPr>
        <w:pStyle w:val="Normal"/>
        <w:spacing w:lineRule="exact" w:line="28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ценка текущего состояния конкурентоспособности и потенциала Называевского района Омской области, состояние отраслей экономики, проблемы и перспективы развития</w:t>
      </w:r>
    </w:p>
    <w:p>
      <w:pPr>
        <w:pStyle w:val="Normal"/>
        <w:spacing w:lineRule="exact" w:line="2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 Общая характеристика отрас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зываевском районе на 1 января 2024 года зарегистрировано 231 субъект малого и среднего предпринимательства, из них юридических лиц – 35, индивидуальных предпринимателей – 196, ИП Глав КФХ - 19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ываевский район является территорией со сложившейся сельскохозяйственной специализацией преимущественно молочного и мясного скотоводства. Соответственно, в основе промышленного комплекса Называевского района – пищевые и перерабатывающие производства. Также развиваются отрасли строительных материалов и обработки древесины.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йоне отмечается стабильный рост производства теплоэнергии, что обеспечено своевременной модернизацией оборудования котельных установок, работающих как на угле, так и на природном газ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ромышленность.</w:t>
      </w:r>
      <w:r>
        <w:rPr>
          <w:rFonts w:eastAsia="Times New Roman"/>
          <w:sz w:val="28"/>
          <w:szCs w:val="28"/>
          <w:lang w:eastAsia="ru-RU"/>
        </w:rPr>
        <w:t xml:space="preserve"> Производством промышленной продукции в районе занимаются предприятий различных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предприятия перерабатывающей отрасли – ООО «Мясокомбинат Западный», ООО «Мясокомбинат Ленинский», ОСХПК «Ласточк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изводство хлеба, хлебобулочных и кондитерских изделий представлено малыми предприятиями (3 пекарни), кроме того в район поставляется хлебобулочная продукция из г. Омска, г. Тюкалинска и г. Исилькуль.</w:t>
      </w:r>
      <w:r>
        <w:rPr>
          <w:strike/>
          <w:color w:val="FF0000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firstLine="709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бработкой древесины и производством изделий из дерева</w:t>
      </w:r>
      <w:r>
        <w:rPr>
          <w:sz w:val="28"/>
          <w:szCs w:val="28"/>
        </w:rPr>
        <w:t xml:space="preserve"> занимается 1 предприятий - </w:t>
      </w:r>
      <w:r>
        <w:rPr>
          <w:bCs/>
          <w:sz w:val="28"/>
          <w:szCs w:val="28"/>
        </w:rPr>
        <w:t>Называевский филиал БУ «Омсклес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расль строительных материалов представлена ООО «Называевский кирпичный завод» мощностью 1 млн. кирпича в год, а также асфальтовым заводом ГП ОО «Называевское ДРСУ»</w:t>
      </w:r>
      <w:r>
        <w:rPr/>
        <w:t xml:space="preserve"> </w:t>
      </w:r>
      <w:r>
        <w:rPr>
          <w:sz w:val="28"/>
          <w:szCs w:val="28"/>
        </w:rPr>
        <w:t>производительностью 14 тыс. тонн асфальтобетонной смеси в год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iCs/>
          <w:sz w:val="28"/>
        </w:rPr>
        <w:t xml:space="preserve">Состояние экономики Называевского муниципального района за 2020-2023 гг. характеризуется положительной динамикой роста производства в таких видах экономической деятельности как производство хлеба и хлебобулочных изделий, </w:t>
      </w:r>
      <w:r>
        <w:rPr>
          <w:spacing w:val="-4"/>
          <w:sz w:val="28"/>
          <w:szCs w:val="28"/>
        </w:rPr>
        <w:t>производство</w:t>
      </w:r>
      <w:r>
        <w:rPr>
          <w:iCs/>
          <w:sz w:val="28"/>
        </w:rPr>
        <w:t xml:space="preserve"> молока и молочных продуктов. За этот период отмечаются и негативные тенденции: снижается производство колбасных изделий, </w:t>
      </w:r>
      <w:r>
        <w:rPr>
          <w:spacing w:val="-4"/>
          <w:sz w:val="28"/>
          <w:szCs w:val="28"/>
        </w:rPr>
        <w:t>мяса и субпродуктов</w:t>
      </w:r>
      <w:r>
        <w:rPr>
          <w:iCs/>
          <w:sz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обное положение нельзя считать допустимым, учитывая, что эти отрасли, являются производителями социально-значимой продукции (товаров народного потреб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Сельское хозяйство. </w:t>
      </w:r>
      <w:r>
        <w:rPr>
          <w:sz w:val="28"/>
          <w:szCs w:val="28"/>
        </w:rPr>
        <w:t xml:space="preserve">Сельскохозяйственное производство – одно из приоритетных направлений развития Называевского района. </w:t>
      </w:r>
      <w:r>
        <w:rPr>
          <w:strike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сех почв района (солонцеватость и как следствие низкий уровень их естественного плодородия) затрудняют развитие основной отрасли сельского хозяйства – растениеводства. В то же время имеются все предпосылки для развития животно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2023 году производством сельскохозяйственной продукции занимались 5 сельскохозяйственных организации, 19 крестьянских (фермерских) хозяйств и 6567 личных подсобных хозяйст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аловое производство сельскохозяйственной продукции всеми категориями хозяйств в 2022 году составило 1126,07 млн. рублей или 128 % к уровню 2019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долю продукции растениеводства в общем объеме производства сельскохозяйственной продукции приходится 34,8 %, животноводства -65,2%. В структуре объема валовой продукции в 2022 году всего 5,8% приходится на продукцию сельскохозяйственных организаций, 14,7% на продукцию крестьянских (фермерских) хозяйств и 79,5% на продукцию личных подсобных хозяйств населения. За анализируемый период наблюдается увеличение доли продукции, производимой хозяйствами всех категор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В 2023 году посевная площадь составила 11632 га, что практически в два раза ниже посевной площади 2017 года (22644 га) и основная причина здесь – подтопление и заболачивание земель из-за постоянного поступления воды из Тюмен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е осуществляет деятельность зерноприемное предприятие ОАО «Называевский элеватор» с емкостью единовременного хранения 65 тыс. тонн зер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оголовье КРС по отношению к уровню 2017 года сократилось на 37,7 % (в 2017 году – 10205 голов, в 2022 году – 6362 голов), поголовье коров сократилось на 34,7 % (в 2017 году – 4079 головы, в 2022 году – 2662 голов). О</w:t>
      </w:r>
      <w:r>
        <w:rPr>
          <w:sz w:val="28"/>
          <w:szCs w:val="28"/>
          <w:shd w:fill="FEFEFE" w:val="clear"/>
        </w:rPr>
        <w:t>сновными проблемами в разведении</w:t>
      </w:r>
      <w:hyperlink r:id="rId5">
        <w:r>
          <w:rPr>
            <w:rStyle w:val="InternetLink"/>
            <w:sz w:val="28"/>
            <w:szCs w:val="28"/>
          </w:rPr>
          <w:t> крупного рогатого скота</w:t>
        </w:r>
      </w:hyperlink>
      <w:r>
        <w:rPr>
          <w:sz w:val="28"/>
          <w:szCs w:val="28"/>
          <w:shd w:fill="FEFEFE" w:val="clear"/>
        </w:rPr>
        <w:t> является высокая стоимость закупки кормов и низкая закупочная цена продукции животноводства (молоко и мясо), что напрямую повлияло на отказ ряда хозяйств от производства продукции животноводств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сельское хозяйство района вполне может обеспечить значительную часть собственных потребностей в картофеле, овощах, мясе и молоке при финансовой поддержке и модернизации отрасл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вестици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 2023 год инвестиции в основной капитал (без субъектов малого предпринимательства) составили 87 млн. рублей, что составляет 78,5 % к уровню 2022 года. За последние пять лет основным источником роста инвестиций в основной капитал являлись бюджетные ассигнования. Исходя из этого, важное значение в инвестиционной политике Называевского района придается привлечению внебюджетных инвестиционных ресурсов. Администрация Называевского района активно занимается формированием привлекательного инвестиционного имиджа территории. В г. Называевске сформированы 6 инвестиционных площадок для размещения производственных объектов. В целях привлечения инвесторов информация размещена на Инвестиционном интернет-портале Омской области.  Информация о свободных земельных участках на территории сельских поселений района размещена на официальном сайте Администрации Называевского муниципального района</w:t>
      </w:r>
      <w:r>
        <w:rPr/>
        <w:t xml:space="preserve"> </w:t>
      </w:r>
      <w:r>
        <w:rPr>
          <w:sz w:val="28"/>
          <w:szCs w:val="28"/>
        </w:rPr>
        <w:t>в сети «Интернет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За 2019 – 2023 годы были реализованы следующие инвестиционные проек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организована семейная ферма по производству молока – 7,8 млн. 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реконструкция цеха по производству соленого, вареного, запеченого, копченого, вяленого и прочего мяса– 32 млн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лось молочное и мясное скотоводств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агазинов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зываевском муниципальном районе создаются условия для привлечения инвестиций и создания механизмов, обеспечивающих повышение привлекательности территории, способствующие устойчивому социально-экономическому развитию: сокращены сроки оказания муниципальных услуг, предоставляемых инвесторам, сформирован перечень инвестиционных площадок для осуществления инвестиционной деятельности (6 площадок), работает Совет по инвестициям при Главе Называ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ная инфраструкту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 Называевского района является в настоящее время необходимым условием реализации инновационной модели экономического роста и улучшения качества жизни населения. Пересечение транссибирской железнодорожной магистрали с автомобильными дорогами делает город Называевск крупным межрайонным транспортным узлом. Через станцию Называевская ежегодно с запада на восток и обратно следует около 20 тыс. товарных и пассажирских поез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с твердым покрытием составляет 309,5 км или 77,8 % от дорог общего пользования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критерием инвестиционной привлекательности территории является наличие автомобильных дорог с высокими транспортно-эксплуатационными характеристикам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значительная отдаленность Называевского района от областного центра является серьезным препятствием в экономическом развитии. Называевский район имеет 2 выхода на областной центр – автомобильные дороги Называевск – Тюкалинск – Омск (200 км) и Называевск – Исилькуль – Омск (210 к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жайший аэропорт и пристань находятся в городе Омс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.</w:t>
      </w:r>
      <w:r>
        <w:rPr>
          <w:color w:val="000000"/>
          <w:sz w:val="28"/>
          <w:szCs w:val="28"/>
        </w:rPr>
        <w:t xml:space="preserve"> По состоянию на 01.01.2024 года в</w:t>
      </w:r>
      <w:r>
        <w:rPr>
          <w:bCs/>
          <w:sz w:val="28"/>
          <w:szCs w:val="28"/>
        </w:rPr>
        <w:t xml:space="preserve"> Называевском районе функционируют 162 магазина, 25 павильонов, 6 киосков. Оборот розничной торговли за 2023 год составил 1029,7 млн.руб., </w:t>
      </w:r>
      <w:r>
        <w:rPr>
          <w:sz w:val="28"/>
          <w:szCs w:val="28"/>
        </w:rPr>
        <w:t>что на 66,6 % больше уровня 2019 года. Обусловлено это ростом доходов населения, а также расширением торговой сети, внедрением прогрессивных форм обслуживания населения (самообслуживания).  За период 2019-2023 годов суммарная торговая площадь объектов розничной торговли в Называевском муниципальном районе увеличились с 11984,7 м² до 13327,8 м²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ажную составляющую в сфере потребительского рынка занимает бытовое обслуживание населения. Население г.  Называевска обеспечено всеми видами бытовых услуг в полном объеме. Наиболее динамично развивается сеть организаций по ремонту и техническому обслуживанию бытовой радиоэлектронной аппаратуры, транспортных средств, парикмахерских услуг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бъем платных услуг населению составил в 2022 году 239,3 млн. рублей и увеличился на 187,5 % в сравнении с 2019 годом в фактических ценах.  Рост объема платных услуг обусловлен увеличением спектра оказываемых услуг населению, ростом тарифов на жилищно-коммунальные услуги и услуги связи, а также расширением сети предприятий, оказывающих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center"/>
        <w:rPr/>
      </w:pPr>
      <w:r>
        <w:rPr>
          <w:b/>
          <w:sz w:val="28"/>
          <w:szCs w:val="28"/>
        </w:rPr>
        <w:t xml:space="preserve">Раздел 2. Оценка ресурсного потенциала. </w:t>
      </w: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 xml:space="preserve">-анали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ерспективное развитие Называевского муниципального района основано на потенциальных возможностях и объективно сложившихся ограничениях и препятствиях, характерных для района, а также определении как благоприятных, так и неблагоприятных внешних воздействий, которые могут повлиять на ситуацию в районе («возможности» и «угрозы»). Этот процесс базируется на методологической основе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, которая позволяет выделить задачи развития и, следовательно, определить необходимые и доступные средства и инструменты, то есть сформировать приоритеты социально-экономического развития района в целях оптимизации распределения ресурсов и получения эффекта от реализации мероприятий по достижению поставленных ц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3.</w:t>
      </w:r>
    </w:p>
    <w:p>
      <w:pPr>
        <w:pStyle w:val="Normal"/>
        <w:spacing w:lineRule="exact" w:line="280"/>
        <w:ind w:left="1680" w:hanging="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Анализ сильных и слабых сторон, возможностей и угроз</w:t>
      </w:r>
    </w:p>
    <w:p>
      <w:pPr>
        <w:pStyle w:val="Normal"/>
        <w:spacing w:lineRule="exact" w:line="280"/>
        <w:ind w:left="4140" w:hanging="0"/>
        <w:rPr/>
      </w:pPr>
      <w:r>
        <w:rPr>
          <w:color w:val="000000"/>
          <w:sz w:val="28"/>
          <w:szCs w:val="28"/>
          <w:lang w:eastAsia="ru-RU"/>
        </w:rPr>
        <w:t>(</w:t>
      </w:r>
      <w:r>
        <w:rPr>
          <w:color w:val="000000"/>
          <w:sz w:val="28"/>
          <w:szCs w:val="28"/>
          <w:lang w:val="en-US" w:eastAsia="ru-RU"/>
        </w:rPr>
        <w:t>SWOT</w:t>
      </w:r>
      <w:r>
        <w:rPr/>
        <w:t>-анализ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pacing w:before="0" w:after="200"/>
              <w:rPr/>
            </w:pPr>
            <w:r>
              <w:rPr/>
              <w:tab/>
              <w:t>Сильные стороны (</w:t>
            </w:r>
            <w:r>
              <w:rPr>
                <w:lang w:val="en-US"/>
              </w:rPr>
              <w:t>S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лабые стороны (</w:t>
            </w:r>
            <w:r>
              <w:rPr>
                <w:lang w:val="en-US"/>
              </w:rPr>
              <w:t>W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Хорошая транспортная доступность района, развитое железнодорожное и автомобильное сообщение;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left="-14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личие природных ресурсов (кирпичная глина, лесной фонд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/>
              <w:ind w:left="-14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личие железнодорожной ста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аличие предприятий, перерабатывающих сельскохозяйственную продукцию (мясо, молоко, хранение зер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аличие свободных земельных участков для размещения объектов производственного на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аличие пастбищ для развития животно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аличие в районе образовательной организации (Называевский аграрно-индустриальный техникум), ведущей подготовку кадров для сельскохозяйственной отрас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аличие предприятий по ремонту и содержанию дорог, перевозке пассажиров и груз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аличие свободных мощностей электроэнергии (50-60 тыс. кВ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pacing w:lineRule="auto" w:line="240" w:before="0" w:after="0"/>
              <w:ind w:left="-142" w:hanging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Удаленность от областного центра (206 км до г. Омска), неудовлетворительное состояние автомобильных доро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Демографическая проблема. Сокращение населения, превышение смертности над рождаемость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Снижение количества трудоспособного населения в результате оттока рабочей силы за пределы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5" w:hanging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Низкий уровень естественного плодородия поч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5" w:hanging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недостаточное наличие профессиональных кадров в агропромышленном комплексе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5" w:hanging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Высокая степень изношенности основных производственных фондов в большинстве действующих производственных предприятиях и в ЖК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ind w:left="360" w:hanging="825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едостаточное финансовое обеспечение муниципальных программ для их полномасштабной реализации в целях решения существующих пробле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ind w:left="360" w:hanging="825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Низкая мотивация населения к труд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61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можности (О)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lang w:eastAsia="ru-RU"/>
              </w:rPr>
              <w:t xml:space="preserve">Угрозы </w:t>
            </w:r>
            <w:r>
              <w:rPr>
                <w:color w:val="000000"/>
                <w:lang w:val="en-US" w:eastAsia="ru-RU"/>
              </w:rPr>
              <w:t>(T)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pacing w:lineRule="auto" w:line="240" w:before="0" w:after="0"/>
              <w:ind w:left="-142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Эффективное использование географического положения района, развитие связей с республикой Казахстан и Тюменской обла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pacing w:lineRule="auto" w:line="240" w:before="0" w:after="0"/>
              <w:ind w:left="-142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Формирование позитивного инвестиционного имиджа райо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Государственная и муниципальная поддержка малого и среднего предприниматель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42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Привлечение крупных и средних инвесторов, обеспечение их площадями для производств, квалифицированными кадрами и трудовыми ресурс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Интенсивное внедрение цифровых технологий во все сферы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Формирование нормативной базы, эффективной деятельности и оптимальной среды для внедрения механизмов муниципально-частного партнер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Формирование конкурентной среды на всех рынках на принципах добросовестности и открытости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Повышение привлекательности села через развитие жилищного строительства, инженерной и социальной инфраструктур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Дальнейшее подтопление территории района, влияние неблагоприятных климатических услов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Сокращение доходов бюджетов всех уровней, сокращение финансирования муниципальных програм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Увеличение оттока населения в более привлекательные регионы-донор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Отсутствие стимула у действующих субъектов инвестиционной деятельности к расширению своих производств или созданию новых производ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Отсутствие финансовых ресурсов на ускоренную модернизацию систем коммунальной инфраструктур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- Сжатие местного потребительского рынка на фоне захода федеральных торговых с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Диспаритет цен на сырьевые ресурсы и готовую продукцию сельского хозяй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20" w:hanging="0"/>
              <w:contextualSpacing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- Рост тарифов на энергоносители и материальные средст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ефицит бюджетных средств для развития жилищной и социальной сферы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Сложные технологические процедуры получения разрешения на подключение к электрическим сет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  <w:lang w:eastAsia="ru-RU"/>
              </w:rPr>
              <w:t>Неудовлетворительное качество телефонной связи, низкая скорость интернета, отсутствие устойчивой сотовой связи в сельских поселениях район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оведенный SWOT–анализ выступает в качестве логической связи сильных сторон и возможностей района и позволяет установить обоснованность выбранных стратегических направлений развития Называевского муниципального района, а также установить, в какой степени выбранные приоритеты и определенные ранее цели соответствуют потребностям развития и потенциалу район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>2.1. Основные проблемы развития района по сферам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развития промышленности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активность инвесторов по освоению созданных инвестиционных площадок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здержек производства из-за роста инфляции, опережающего динамику цен и тарифов на продукцию и услуги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ынка сбыта продукции, снижение реальных денежных доходов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собственных средств на модернизацию и обновление производств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оимость кредитных продуктов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развития агропромышленного комплекс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ое плодородие поч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ожные климатические услови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рентабельность сельскохозяйственного производств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упность кредитных продуктов для начинающих крестьянских (фермерских) хозяйст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цен на материально-технические ресурсы, превышающий рост цен на сельскохозяйственную продукцию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снащенность предприятий агропромышленного комплекса, отсутствие передовых технологий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мышленных предприятий на территории района по переработке продукции растениевод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- дефицит квалифицированных кадров на селе, связанный с необустроенностью сельских территорий, их низкой социальной привлекательностью для проживания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привлечения инвестиций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статочного количества собственных средств у потенциальных инвесторо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абая возможность использования внебюджетных средств для инвестиций в социальную сферу район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развития жилищно-коммунального хозяйств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епень износа коммунальных сетей и оборудовани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конкуренция в сфере жилищно-коммуналь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инвестиций за счет средств внебюджетных источников в сферу жилищно-коммунального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тенциальных концессионеро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бюджетных средств для исполнения предписаний Ростехнадзор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транспортно-дорожного комплекс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дорожного покрытия на отдельных дорогах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ьшая протяженность грунтовых доро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достаточное бюджетное финансирование строительства и реконструкции дорог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быточность внутрирайонных автобусных маршруто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ревший парк автобу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тсутствие весового контроля на межрайонной дороге Называевск- Крутинк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графические проблемы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Естественная убыль населения, сокращение рождаемости, увеличение смертности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ение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грационный отток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единой базы с совместным доступом органами МВД и органами местного самоуправления в целях определения целей приезда мигрантов, а также причин оттока населения за пределы район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развития малого и среднего предпринимательств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ая нагрузка по налоговым платежам и платежам во внебюджетные фонды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ие издержки при «вхождении на рынок» для начинающих субъектов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ектов для производства продукции с высокой добавленной стоимостью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нститута «самозанятости» в сельской местности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образования и квалификации предпринимателей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ленные темпы адаптации субъектов малого и среднего предпринимательства к переориентации своей деятельности в современных экономических условиях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  <w:u w:val="single"/>
        </w:rPr>
        <w:t>Проблемы развития потребительского рынка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ъектов потребительского рынка в малонаселенных пунктах района;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добросовестной конкурентной борьбы с федеральными сетями, в особенности по ценовой политике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ступа в Интернет в отдельных населенных пункт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 использовании формата развозной торговли качество обслуживание не соответствует современным нормам и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в сфере образования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хватка мест для детей в дошкольных образовательных организациях в северной части города Называевска»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учающихся во 2-ю смену в городе Называевске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педагогических кадров, особенно в сельской местности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мотивация к трудоустройству по профессии выпускников педагогических ВУЗо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укрепления материально-технической базы образовате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ий материальный износ зданий действующих организаций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внебюджетного сектора в данной сфере, как следствие отсутствие конкуренции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снащенность аграрно-индустриального техникума современными сельскохозяйственными машинами и оборудов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в сфере культуры и спорта, туризма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ногие здания требуют реконструкции и капитального ремонта, особенно историко-краеведческий музей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бновление книжного фонд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ение кадров в учреждениях культуры, расположенных в населенных пунктах с количеством жителей до 150 человек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еление в малых населенных пунктах остается без культурной услуги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нормативной базы, дорожной карты по развитию туризма, в т.ч. событийного, агротуризма и гастрономического туризма;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онкретного перечня проектов, предлагаемых для реализации в сфере туризм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в сфере физической культуры и спорта, организации летнего отдыха несовершеннолетних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снащенность спортивным инвентарем образовательных организаций района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снащенность современными спортивными площадками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пециализированных спортивных организаций (спортивная школа) в сельских поселениях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укомплектованность мотоциклами спортивно-технического клуба «Кросс»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уется капитальный ремонт зданий детского оздоровительного лагеря «Березка», отсутствует спортивная площадка с тренажерами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охраны окружающей среды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топление территории района на протяжении последних 20 лет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экологической культуры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активность предприятий и индивидуальных предпринимателей в организации вывоза твердых бытовых отходов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финансовых ресурсов у сельских поселений района для оформления документов на предельно допустимые выбросы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готовность населения к внедрению современных требований к охране окружающей сре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социально-экономического положения Называевского муниципального района, выявленные в ходе проведения анализа отраслевые проблемы, потенциал и направления его развития, а также оценка его конкурентных преимуществ и ресурсных возможностей позволяют сделать вывод о наличии у района определенных траекторий развития, которые будут определяться состоянием макроэкономической среды в целом по региону, а также стратегическим планированием на уровне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Стратегии заложены действия, направленные на нивелирование слабых сторон и угроз, сдерживающих темпы развития района.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ВИДЕНИЕ СОЦИАЛЬНО-ЭКОНОМИЧЕСКОГО РАЗВИТИЯ НАЗЫВАЕВСКОГО МУНИЦИПАЛЬНОГО РАЙОНА ДО 2030 ГОД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тратегические цели и задачи социально-экономического развития Называевского муниципального района до 2030 года</w:t>
      </w:r>
    </w:p>
    <w:p>
      <w:pPr>
        <w:pStyle w:val="ConsPlusNormal1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30 году определена миссия муниципального района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Называевский муниципальный район – агропромышленная инвестиционная территория для эффективного производства и комфортного проживания населения».</w:t>
      </w:r>
      <w:r>
        <w:rPr/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и стратегическими целями социально-экономического развития Называевского муниципального района до 2030 года станут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фортные условия для жизни и развития человеческого капитала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стратегической цели будет обеспечено за счет решения следующих стратегическ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1) </w:t>
      </w:r>
      <w:r>
        <w:rPr>
          <w:sz w:val="28"/>
          <w:szCs w:val="28"/>
          <w:lang w:eastAsia="ru-RU"/>
        </w:rPr>
        <w:t>создание условий для стабилизации численности населения Называевского муниципального района, формирование эффективной демографической политики, восстановление естественного прироста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еспечение трудовой занятости трудоспособного населения в соответствии с профессиональным образованием и уровнем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едоставление каждому человеку возможностей для выявления своих способностей и развития интеллектуального, творческого потенциала в целях максимально полной личностной самореализации и обеспечения наибольшего вклада в развитие общества, развитие культуры и туриз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создание условий, обеспечивающих возможность для жителей района вести здоровый образ жизни,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увеличение продолжительности жизни населения за счет обеспечения доступной и качественной медицинск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достижение необходимого и достаточного уровня доступности для нуждающихся граждан форм и видов социальной поддержки и социального обслуживания на основе тесного взаимодействия с социально ориентированными некоммерческими организац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нижение рисков и смягчение последствий чрезвычайных ситуаций, участие в обеспечении общественного правопорядка и общественной безопасности на территор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2. Конкурентоспособная экономи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населения невозможно без обеспечения устойчивого экономического роста с использованием результатов инновационной, технологической и научной деятельности, повышения инвестиционной привлекательности территор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стратегической цели будет обеспечено за счет решения следующих стратегических задач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ст инвестиционной и инновационной привлекательности территории путем применения новых инструментов муниципальной поддержки и сопровождения инвестицион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r>
        <w:rPr>
          <w:sz w:val="20"/>
        </w:rPr>
        <w:t xml:space="preserve"> </w:t>
      </w:r>
      <w:r>
        <w:rPr>
          <w:sz w:val="28"/>
          <w:szCs w:val="28"/>
          <w:lang w:eastAsia="ru-RU"/>
        </w:rPr>
        <w:t>повышение эффективности и устойчивого развития производства, переработки и реализации сельскохозяйственной продукции, поддержка малых форм хозяйствования на сельских территориях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еспечение отраслей экономики муниципального района квалифицированными трудовыми ресурсами исходя из кадровой потребности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) создание целостной системы информационно-консультационных услуг для субъектов малого и среднего предпринимательства.</w:t>
      </w:r>
    </w:p>
    <w:p>
      <w:pPr>
        <w:pStyle w:val="ConsPlusNormal1"/>
        <w:spacing w:before="20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Пространственное развитие Называев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странственное развитие Называевского муниципального района направлено на обеспечение комфортности и безопасности условий проживания населения на территории района, развитие транспортно-логистических связ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стратегической цели будет обеспечено за счет решения следующих стратегических задач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охранности, модернизации и реконструкции сети автомобильных дорог местного 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оительство объектов транспортной инфраструктуры для раскрытия транзитного потенциала сельской агломерации, способствующему приграничному сотрудничеству с республикой Казахстан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гарантированной транспортной доступности для всех населенных пунктов муниципального райо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информационно-коммуникационной инфраструктуры для всех жителей сельской агломерации, в том числе для жителей малочисленных населенных пунк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еализация программ обучения компетенциям цифровой экономики для каждого уровня и вида образования (среднего профессионального, высшего, дополнительного профессионального образования);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цифровых компетенций у детей, в том числе через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мотивации у обучающихся к получению образования по ИТ-специальностей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комплекса мер, направленного на формирование мотивации у выпускников общеобразовательных организаций для обучения на приоритетных для района направлениях подготовки, специальностях и профессиях;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 использования образовательными организациями сервисов федеральной информационно-сервисной платформы цифровой образовательной среды при реализации образовательных программ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ффективная система муниципального управления районом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экономического и социального развития муниципального района необходимо обеспечить повышение эффективности системы муниципального управления. Проводимые изменения должны быть направлены на продвижение культуры уважения и удовлетворение потребностей человека, повышение доверия бизнеса к государству, более простое и удобное взаимодействие с органами власти, рост эффективности муниципальной служб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стратегической цели будет обеспечено за счет решения следующих стратегических задач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равного доступа к муниципальным услугам, удовлетворение потребностей граждан на основании возможностей и индивидуальных особенностей конкретного человек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менение системы межведомственного взаимодействия органов власти Омской области при предоставлении муниципальных услуг населению и бизнесу, сокращение сроков и документов при предоставлении услуг;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работы всех каналов обратной связи, открытости и доступности информации о деятельности органов местного самоуправлени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безопасной среды для жизни и ведения бизнеса посредством создания эффективной системы контрольной (надзорной) деятельност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витие кадрового потенциала муниципальной служб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ффективное управление бюджетным процессом, муниципальной собственность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астие в региональных мероприятиях по повышению бюджетной и финансовой грамотности населения.</w:t>
      </w:r>
    </w:p>
    <w:p>
      <w:pPr>
        <w:pStyle w:val="ConsPlusNormal1"/>
        <w:spacing w:before="20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Сценарии социально-экономического развития Называевского муниципального района</w:t>
      </w:r>
    </w:p>
    <w:p>
      <w:pPr>
        <w:pStyle w:val="ConsPlusNormal1"/>
        <w:spacing w:before="20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sz w:val="28"/>
        </w:rPr>
        <w:t xml:space="preserve">На основе проведенного социально-экономического анализа развития Называевского муниципального района, городского и сельских поселений района, с учетом изменений рынков товаров и услуг, рынков труда, а также утвержденных направлений в </w:t>
      </w:r>
      <w:r>
        <w:rPr>
          <w:sz w:val="28"/>
        </w:rPr>
        <w:t>Стратегии социально-экономического развития Омской области до 2030 года</w:t>
      </w:r>
      <w:r>
        <w:rPr>
          <w:rFonts w:eastAsia="Times New Roman"/>
          <w:sz w:val="28"/>
        </w:rPr>
        <w:t>, выделены 2 возможных сценария развития Называевского муниципального района до 2030 года: консервативный и целев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1. Консервативный сценарий исходит из предложения об инерционном развитии ключевых отраслей экономики и социальной сферы, слабо адаптированных к меняющимся условиям. Реализация консервативного сценария предполагает традиционное развитие сельского хозяйства и перерабатывающей промышленности, адаптацию экономики к внешним условиям для поддержания социально-экономического развития Называе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64" w:before="0" w:after="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2. Целевой сценарий исходит из предложения об интенсивном развитии ключевых отраслей экономики и социальной сферы, реализации всего комплекса мероприятий, предусмотренных в рамках стратегического планирования. Реализация целевого сценария позволит сохранить производственную специализацию, повысить эффективность действующих производств, что приведет к росту производительности труда, повышению уровня и качества жизни населения, развитию инфраструк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сценарий развития Называевского муниципального района позволит достичь определенных Стратегией целей, решить миграционные проблемы района, обеспечить сбалансированное пространственное, экономическое и социальное развитие. </w:t>
      </w:r>
    </w:p>
    <w:p>
      <w:pPr>
        <w:pStyle w:val="ConsPlusNormal1"/>
        <w:tabs>
          <w:tab w:val="clear" w:pos="708"/>
          <w:tab w:val="left" w:pos="3915" w:leader="none"/>
        </w:tabs>
        <w:spacing w:before="20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 Механизмы и инструменты достижения стратегических целей социально-экономического развития Называевского муниципального района до 2030 года</w:t>
      </w:r>
    </w:p>
    <w:p>
      <w:pPr>
        <w:pStyle w:val="ConsPlusNormal1"/>
        <w:tabs>
          <w:tab w:val="clear" w:pos="708"/>
          <w:tab w:val="left" w:pos="3915" w:leader="none"/>
        </w:tabs>
        <w:spacing w:before="20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и Называевского муниципального района опирается на совокупность традиционных нормативно-правовых, финансово-экономических, управленческих и организационных инструментов, так и новых, направленных на достижение стратегических задач социально-экономического развития (информационные механизмы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-экономические механизмы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муниципальных программ, направленное на финансовое обеспечение достижения целевых установок Стратегии по направлениям. </w:t>
      </w:r>
      <w:hyperlink w:anchor="P178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программ муниципального района  представлен в приложении № 1 к настоящей Стратег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- участие муниципального района в государственных программах Омской области;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ab/>
      </w:r>
      <w:r>
        <w:rPr>
          <w:iCs/>
          <w:color w:val="000000"/>
          <w:sz w:val="28"/>
          <w:szCs w:val="28"/>
          <w:lang w:eastAsia="ru-RU"/>
        </w:rPr>
        <w:t>- государственное и муниципальное частное партнерство</w:t>
      </w:r>
      <w:r>
        <w:rPr>
          <w:color w:val="000000"/>
          <w:sz w:val="28"/>
          <w:szCs w:val="28"/>
          <w:lang w:eastAsia="ru-RU"/>
        </w:rPr>
        <w:t>, предполагающее сотрудничество различных участников и четкое разделение сферы компетенции и функций муниципального управления и частных предпринимательских структур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ринципы наибольшего благоприятствования в проведении административных процедур в интересах предпринимателей и инвесторов, обеспечение прозрачности и доступности для инвесторов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- финансовая поддержка субъектов инвестиционной и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lang w:eastAsia="ru-RU"/>
        </w:rPr>
        <w:tab/>
      </w:r>
      <w:r>
        <w:rPr>
          <w:iCs/>
          <w:color w:val="000000"/>
          <w:sz w:val="28"/>
          <w:szCs w:val="28"/>
          <w:lang w:eastAsia="ru-RU"/>
        </w:rPr>
        <w:t>2) Нормативно-правовые механиз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азвитие нормативно-правовой базы, способствующей реализации стратегических целей и задач, планируется осуществлять по отраслевым направле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инвестиционной деятельности - </w:t>
      </w:r>
      <w:r>
        <w:rPr>
          <w:sz w:val="28"/>
          <w:szCs w:val="28"/>
        </w:rPr>
        <w:t>регламентация порядка заключения с инвестором инвестиционного договора, заключение соглашения о сотрудничестве с АО «Агентство развития и инвестиций Ом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развития потребительского рынка – разработка нормативно-правовых актов (далее - НПА) по предоставлению имущества и стимулированию социально-значимых видов деятельности субъектов малого предпринимательства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социальной защиты - НПА, направленные на поддержку СО НКО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образования - НПА по развитию системы дошкольного, среднего общего и дополнительного образования, обеспечение условий для развития системы выявления и поддержки одарённых и талантливых детей, организации и обеспечению отдыха и оздоровления детей в каникулярное врем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муниципальных финансов и имущества - НПА, направленные на установление требований к муниципальным заданиям в части соблюдения нормативов финансовых затрат, меры по совершенствованию учета объектов муниципальной собственности, вовлечения в оборот земельных участков, управления бесхозяйным имуществом;</w:t>
      </w:r>
    </w:p>
    <w:p>
      <w:pPr>
        <w:pStyle w:val="Style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в сфере предупреждения чрезвычайной ситуации и обеспечения личной безопасности граждан – НПА по организации деятельности единой дежурно-диспетчерской службы, по организации антитеррористической защищенности, противодействию экстремизму, использованию потенциала общественных организаций для охраны общественного порядка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онно-управленческие механизмы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работка Плана мероприятий по реализации стратегии социально экономического развития Называевского муниципального района до 2030 года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внесение изменений в схему территориального планирования Называевского муниципального района, разработка Генеральных планов сельских поселений, входящих в состав муниципального района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участие в приоритетных национальных проектах, региональных проектах Омской области, инвестиционных проектах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квалификации и профессиональная переподготовка муниципальных служащих, привлечение местного сообщества к стратегическому управлению развитием района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4) Информационные механизмы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гламентация </w:t>
      </w:r>
      <w:r>
        <w:rPr>
          <w:sz w:val="28"/>
          <w:szCs w:val="28"/>
        </w:rPr>
        <w:t>предоставления муниципальных услуг в электронной форме, организация межведомственного электронного взаимодействия.</w:t>
      </w:r>
    </w:p>
    <w:p>
      <w:pPr>
        <w:pStyle w:val="Style22"/>
        <w:tabs>
          <w:tab w:val="clear" w:pos="708"/>
          <w:tab w:val="left" w:pos="1134" w:leader="none"/>
        </w:tabs>
        <w:spacing w:lineRule="auto" w:line="264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инансовое обеспечение реализации Стратегии</w:t>
      </w:r>
    </w:p>
    <w:p>
      <w:pPr>
        <w:pStyle w:val="Style22"/>
        <w:tabs>
          <w:tab w:val="clear" w:pos="708"/>
          <w:tab w:val="left" w:pos="1134" w:leader="none"/>
        </w:tabs>
        <w:spacing w:lineRule="auto" w:line="264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ожений Стратегии и достижение обозначенных целей требует значительных финансовых вложений. Финансовое обеспечение планируется осуществлять за счет двух видов источников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юджетные средств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бюджетные средств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источники финансирования включают в первую очередь бюджет Называевского муниципального района, формирующийся из налоговых и неналоговых доходов, безвозмездных поступлений. Федеральные и областные средства в бюджет района могут быть привлечены в виде дотаций, субсидий, субвенций или иных межбюджетных трансфер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структурирована в рамках муниципальных программ Называевского муниципального района, определяющих основные направления расходования бюджетных средств. Большую долю в расходах (78 %) занимает финансирование социальной сферы, что приводит к недостатку финансирования направлений экономического развития. В рамках направлений развития муниципального управления необходимо применять меры по повышению доходной части бюджета за счет повышения эффективности управления муниципальным имуществом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ализация задач, определенных Стратегией, предусматривает участие не только органов местного самоуправления, но и иных организаций и предприятий Называевского муниципального района. Поэтому при оценке финансового обеспечения реализации Стратегии следует учитывать внебюджетные средства, привлекаемые от физических и юридически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нструментов привлечения внебюджетных источников финансирования является муниципально-частное партнерство, концессионные соглашения. Также в рамках привлечения внебюджетных инвестиций особое внимание следует уделять инвестиционной привлекательности района, созданию благоприятных условий ведения бизнеса для инвесторов, оказанию содействия созданию инфраструктуры в рамках реализации новых инвестиционных проектов, поддержке малого и среднего предпринимательства. Целью таких мер должно стать привлечение инвестиций в различные сферы экономики, что будет способствовать появлению новых производств, увеличению налоговых поступлений в бюджет района, росту экономики и планомерному повышению качества жизни в районе.»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аздел 4. ОСНОВНЫЕ НАПРАВЛЕНИЯ РАЗВИТИЯ НАЗЫВА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1. Развитие человеческого капитал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1.1. Качественное медицинское обслуживание населения Называ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32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Развитие отрасли здравоохранения является одним из основных условий увеличения продолжительности жизни населения, сокращения смертности и повышения качества жизни. В систему здравоохранения района входит БУЗ ОО «Называевская центральная районная больница», которая представлена стационаром на 85 круглосуточных коек и 40 коек дневного пребывания, поликлиникой на 520 посещений в смену, детской консультацией, 4 сельскими амбулаториями, 30 ФАПами и 1 передвижной ФАП.</w:t>
      </w:r>
    </w:p>
    <w:p>
      <w:pPr>
        <w:pStyle w:val="Normal"/>
        <w:spacing w:lineRule="auto" w:line="240" w:before="0" w:after="0"/>
        <w:ind w:firstLine="740"/>
        <w:jc w:val="both"/>
        <w:rPr/>
      </w:pPr>
      <w:r>
        <w:rPr>
          <w:sz w:val="28"/>
          <w:szCs w:val="28"/>
        </w:rPr>
        <w:t>В 2019 году смертность в районе составила 337 человек. В 2020 и 2021 годах в связи с неблагоприятной эпидемиологической ситуацией, связанной с распространением новой коронавирусной инфекции (COVID-19) уровень смертности значительно вырос и составил 396 и 398 человек соответственно. В 2022 году число умерших снизилось по сравнению с 2021 годом на 51 человек и составило 347 человек. Общий коэффициент смертности составил 18,9 %.</w:t>
      </w:r>
    </w:p>
    <w:p>
      <w:pPr>
        <w:pStyle w:val="Style2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В Называевском муниципальном районе реализуются национальные проекты</w:t>
      </w:r>
      <w:r>
        <w:rPr>
          <w:sz w:val="28"/>
          <w:szCs w:val="28"/>
        </w:rPr>
        <w:t xml:space="preserve"> «Демография» и «Здравоохранение». В рамках регионального проекта «Старшее поколение» в 2022 году </w:t>
      </w:r>
      <w:r>
        <w:rPr>
          <w:color w:val="000000"/>
          <w:sz w:val="28"/>
          <w:szCs w:val="28"/>
        </w:rPr>
        <w:t>мобильными бригадами к</w:t>
      </w:r>
      <w:r>
        <w:rPr>
          <w:sz w:val="28"/>
          <w:szCs w:val="28"/>
        </w:rPr>
        <w:t xml:space="preserve">омплексного центра социального обслуживания населения Называевского района </w:t>
      </w:r>
      <w:r>
        <w:rPr>
          <w:color w:val="000000"/>
          <w:sz w:val="28"/>
          <w:szCs w:val="28"/>
        </w:rPr>
        <w:t xml:space="preserve">организован </w:t>
      </w:r>
      <w:r>
        <w:rPr>
          <w:sz w:val="28"/>
          <w:szCs w:val="28"/>
        </w:rPr>
        <w:t>91 выезд в целях д</w:t>
      </w:r>
      <w:r>
        <w:rPr>
          <w:color w:val="000000"/>
          <w:sz w:val="28"/>
          <w:szCs w:val="28"/>
        </w:rPr>
        <w:t xml:space="preserve">оставки </w:t>
      </w:r>
      <w:r>
        <w:rPr>
          <w:color w:val="000000"/>
          <w:sz w:val="28"/>
        </w:rPr>
        <w:t>лиц старше 65 лет и инвалидов, проживающих в сельской местности</w:t>
      </w:r>
      <w:r>
        <w:rPr>
          <w:color w:val="000000"/>
          <w:sz w:val="28"/>
          <w:szCs w:val="28"/>
        </w:rPr>
        <w:t xml:space="preserve">, в </w:t>
      </w:r>
      <w:r>
        <w:rPr>
          <w:sz w:val="28"/>
          <w:szCs w:val="28"/>
        </w:rPr>
        <w:t>БУЗОО "Называевская ЦРБ". Доставлен на диспансеризацию 131 человек, для проведения вакцинации 404 человека, в дневное отделение 38 человек.</w:t>
      </w:r>
    </w:p>
    <w:p>
      <w:pPr>
        <w:pStyle w:val="Normal"/>
        <w:spacing w:lineRule="exact" w:line="322" w:before="0" w:after="0"/>
        <w:ind w:firstLine="740"/>
        <w:jc w:val="both"/>
        <w:rPr/>
      </w:pPr>
      <w:r>
        <w:rPr>
          <w:sz w:val="28"/>
          <w:szCs w:val="28"/>
        </w:rPr>
        <w:t>В рамках регионального проекта «Создание цифрового контура в здравоохранении на основе единой государственной информационной системы в сфере здравоохранения» поставлены 2 ноутбука в комплекте с маршрутизатором со встроенным модемом 4G для работы медицинских работников выездных бригад в региональной медицинской информационной системе.</w:t>
      </w:r>
    </w:p>
    <w:p>
      <w:pPr>
        <w:pStyle w:val="Normal"/>
        <w:spacing w:lineRule="exact" w:line="322" w:before="0" w:after="0"/>
        <w:ind w:firstLine="740"/>
        <w:jc w:val="both"/>
        <w:rPr/>
      </w:pPr>
      <w:r>
        <w:rPr>
          <w:sz w:val="28"/>
          <w:szCs w:val="28"/>
        </w:rPr>
        <w:t>В рамках регионального проекта "</w:t>
      </w:r>
      <w:r>
        <w:rPr>
          <w:color w:val="000000"/>
          <w:sz w:val="28"/>
          <w:szCs w:val="28"/>
        </w:rPr>
        <w:t>Модернизация первичного звена здравоохранения</w:t>
      </w:r>
      <w:r>
        <w:rPr>
          <w:sz w:val="28"/>
          <w:szCs w:val="28"/>
        </w:rPr>
        <w:t xml:space="preserve">" завершен капитальный ремонт Кисляковского ФАПа и Мангутской врачебной амбулатории. Ведется капитальный ремонт Лорис-Меликовской амбулатории, 3-х ФАПов (с.Налимово, с.Старинка, с.Милютино). В 2023 году начат ремонт поликлиники в г. Называевск, </w:t>
      </w:r>
      <w:r>
        <w:rPr>
          <w:bCs/>
          <w:sz w:val="28"/>
          <w:szCs w:val="28"/>
        </w:rPr>
        <w:t>работы продолжатся</w:t>
      </w:r>
      <w:r>
        <w:rPr>
          <w:sz w:val="28"/>
          <w:szCs w:val="28"/>
        </w:rPr>
        <w:t xml:space="preserve"> в 2024 и 2025 годах.</w:t>
      </w:r>
      <w:r>
        <w:rPr/>
        <w:t xml:space="preserve"> </w:t>
      </w:r>
      <w:r>
        <w:rPr>
          <w:sz w:val="28"/>
          <w:szCs w:val="28"/>
        </w:rPr>
        <w:t xml:space="preserve">Обновлялся парк автотранспортных средств для доставки медицинских работников до пациентов и доставки пациентов до медицинских организаций, а также для перевозки биологических материалов для исследований, доставки лекарственных препаратов до жителей отдаленных населенных пунктов. </w:t>
      </w:r>
    </w:p>
    <w:p>
      <w:pPr>
        <w:pStyle w:val="Normal"/>
        <w:spacing w:lineRule="exact" w:line="32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В отрасли немало проблемных вопросов, решение которых жизненно необходимо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76" w:leader="none"/>
        </w:tabs>
        <w:spacing w:lineRule="exact" w:line="322" w:before="0" w:after="0"/>
        <w:jc w:val="both"/>
        <w:rPr/>
      </w:pPr>
      <w:r>
        <w:rPr>
          <w:sz w:val="28"/>
          <w:szCs w:val="28"/>
        </w:rPr>
        <w:t>потребность в повышении укомплектованности лечебных учреждений здравоохранения Называевского района медицинскими кадр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капитального фонда, устаревание оборудования по причине недостаточного финансирования отрасли и, как следствие, недостаточный уровень доступности высокотехнологичных видов медицинских услуг в соответствии с современными запросами насел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7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укреплении материально-технической базы государственных учреждений здравоохранения Называевского района, оказывающих первичную медико-санитарную помощь населению, а также проблемы транспортной доступности населенных пунктов.</w:t>
      </w:r>
    </w:p>
    <w:p>
      <w:pPr>
        <w:pStyle w:val="Normal"/>
        <w:spacing w:lineRule="exact" w:line="322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Называевского муниципального района создает благоприятные условия в целях привлечения в Называевский район медицинских работников в учреждения здравоохранения. Обеспечено жилыми помещениями за счет муниципального жилищного фонда 12 медицинских работников по договору социального найма, 25 человек еще нуждаются в жилых помещениях.</w:t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ачественной медицинской помощью и охраны здоровья населения Стратегией планируется реализация следующих приоритетных направлений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92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здравоохра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9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первичного звена здравоохранения, включая строительство, капитальный ремонт, оснащение оборудованием и транспортное обеспечение в целях повышения доступности и качества первичной медико-санитарной помощи и медицинской помощ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9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корой медицинской помощи, обеспечивающей своевременное оказание медицинской помощи, включая самые отдаленные населенные пункты, в том числе путем обновления парка автотранспорт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2" w:leader="none"/>
        </w:tabs>
        <w:spacing w:lineRule="exact" w:line="322" w:before="0" w:after="0"/>
        <w:ind w:left="0" w:firstLine="740"/>
        <w:jc w:val="both"/>
        <w:rPr/>
      </w:pPr>
      <w:r>
        <w:rPr>
          <w:sz w:val="28"/>
          <w:szCs w:val="28"/>
        </w:rPr>
        <w:t>адресная поддержка лиц с ограниченными возможностями здоровья (далее - ОВЗ), включая их обеспечение техническими средствами реабилитации, развитие безбарьерной среды, создание условий для профессионального развития и повышения занятости, а также развитие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2" w:leader="none"/>
        </w:tabs>
        <w:spacing w:lineRule="exact" w:line="322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цифровая трансформация отрасли здравоохранения в Называевском район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гиональной информационной медицинск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лектронного документооборота в целях повышения доступности для граждан цифровых сервисов, в том числе электронной медицинской карты, электронной записи к врачу, электронных рецеп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2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спользования носимых медицинских устройств в целях мониторинга состояния здоровья (внедрение персональных медицинских помощников в целях создания системы динамического наблюдения за состоянием здоровья пациент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2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сей медицинской информации о пациенте в цифровом виде (цифровой профиль гражданина) на основе межведомственной интеграции с возможностью формирования автоматических отчетов на основе электронных медицинских документов при соблюдении индивидуального подхода к профилактике, диагностике и леч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2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онных технологий персонализированного мониторинг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55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доровья старшего покол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цепции активного долголетия граждан, включая поддержание их физической активности, вовлеченности в социальную жизнь об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таршего поколения через развитие системы предоставления социальных услуг и медицинской помощи, в том числе в рамках системы долговременного уход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55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жбы охраны здоровья материнства и дет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охрана репродуктивного здоровья, включая профилактику абортов и профилактику инфекций, передаваемых половым пу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оказания бесплатной медицинской помощи женщинам в период беременности, их новорожденным дет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2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медицинских работников в области педиатрии в симуляционных центр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раннего выявления и коррекции нарушений развития ребе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детских стациона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7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ности населения о факторах, влияющих на состояние женской репродуктивной систем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20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редупреждения, выявления и реагирования на угрозы санитарно-эпидемиологическому благополуч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2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екционной службы, включая развитие лабораторной диагнос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8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формирования у населения новой модели санитарно-эпидемиологического поведения, повышение уровня санитарной грамотности и доверия к противоэпидемическим мера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72" w:leader="none"/>
        </w:tabs>
        <w:spacing w:lineRule="exact" w:line="322" w:before="0" w:after="0"/>
        <w:ind w:left="0" w:firstLine="760"/>
        <w:jc w:val="both"/>
        <w:rPr/>
      </w:pPr>
      <w:r>
        <w:rPr>
          <w:sz w:val="28"/>
          <w:szCs w:val="28"/>
        </w:rPr>
        <w:t>развитие кадрового потенциала здравоохранения в Называевском муниципальном район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3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ополнительных мер профессиональной ориентации и профессионального отбора среди выпускников шко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3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целевой подготовки специалистов путем оказания существенных мер поддержки студентов в период обучения и при трудоустройст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8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грамме социальной поддержки медицинских работников, посредством предоставления компенсационных единовременных денежных выплат в рамках программ «Земский доктор» и «Земский фельдшер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8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валификации работников сферы здравоохранения посредством вовлечения медицинских работников в систему непрерывного профессионального образования, в том числе с использованием дистанционных образовательных техноло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33" w:leader="none"/>
        </w:tabs>
        <w:spacing w:lineRule="exact" w:line="322" w:before="0" w:after="0"/>
        <w:ind w:left="0" w:firstLine="760"/>
        <w:jc w:val="both"/>
        <w:rPr/>
      </w:pPr>
      <w:r>
        <w:rPr>
          <w:sz w:val="28"/>
          <w:szCs w:val="28"/>
        </w:rPr>
        <w:t>обеспечение медицинских работников, прибывших на территорию Называевского муниципального района для работы в учреждении здравоохранения, жилыми помещениями муниципального жилищного фонда в порядке, установленном законодательст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33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дицинским работникам учреждения здравоохранения в соответствии с критериями нуждаемости земельных участков для индивидуального жилищного строительства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  <w:lang w:eastAsia="ru-RU"/>
        </w:rPr>
        <w:t>4.1.2. Демограф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Демографическая ситуация в районе на протяжении последних десяти лет характеризуется продолжающимся ростом естественной убыли населения и преобладанием миграционного оттока. В среднем ежегодно численность района уменьшается на 500 человек. Из района выезжают наиболее активные слои населения, которые желают иметь высокий жизненный уровень не только для себя, но и для членов своих семей и широкий круг возможностей на трудоустройство. </w:t>
      </w:r>
      <w:r>
        <w:rPr>
          <w:sz w:val="28"/>
          <w:szCs w:val="28"/>
        </w:rPr>
        <w:t>Основная доля мигрантов переселяется в города Омск и Тюмень, а также в населенные пункты в пределах своего региона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ab/>
      </w:r>
      <w:r>
        <w:rPr>
          <w:bCs/>
          <w:color w:val="000000"/>
          <w:sz w:val="28"/>
          <w:szCs w:val="28"/>
          <w:lang w:eastAsia="ru-RU"/>
        </w:rPr>
        <w:t>Стратегической целью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емографической политики в районе является создание условий для стабилизации численности населения, снижения смерт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тратегической цели планируется проведение комплекса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ение доступности дошкольного образования для детей в возрасте от полутора до трех лет - оказание услуг по приему воспитанников в возрасте до трех лет в муниципальные организации, осуществляющие образовательную деятельность по образовательным программам дошко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величение охвата населения, систематически занимающегося спортом, вовлечение в здоровый образ жизни, проведение массовых мероприятий, направленных на сохранение здоровья и ведение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мотивация граждан к ведению здорового образа жизни посредством проведения информационной кампании в средствах массовой информации, проведение массовых мероприятий, направленных на сохранение здоровья и ведение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расширение круга граждан, систематически занимающихся физической культурой и спортом, с вовлечением детей, граждан среднего возраста и пенсионеров, развитие материально-технической базы муниципальных учреждений физической культуры и спорта, проведение информационной кампании по формированию в обществе культуры поведения, основанной на индивидуальной мотивации граждан к физическому развит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роведение образовательных программ в школах по повышению медицинской грамотности, продвижению основ правильного питания, осознанного отношения к свое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будет способствовать участие в национальном проекте «Демография», региональных проектах, реализуемых на территории Называевского муниципального района «Содействие занятости», «Старшее поколение», а также муниципальных программах «Формирование системы мотивации граждан к здоровому образу жизни, включая здоровое питание и отказ от вредных привычек, в Называевском муниципальном районе», «Развитие социально-культурной сферы Называевского муниципального района»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1.3. Современное образова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Называевского района представлена следующими уровням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школьное образование (4 учрежд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чальное общее, основное общее, среднее общее образование (19 учрежд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нее профессиональное образование (БПОУ «Называевский аграрно-индустриальный техникум)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ополнительное образование (3 организаци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образовательных учреждениях обучается 2176 школьников, из них 153 находятся на ежедневном подвозе в 17 школ из 30 населенных пунктов, 40 человек проживают в интернатах.   В школе № 4 города Называевска во вторую смену обучается более 200 дете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организациях работают 259 педагогических работников, из них 214 человек или 82,6 % имеют высшее профессиональное образование, 43 человека – среднее профессиональное образование. Средний возраст педагогов 47 лет. Моложе 25 лет в районе работают 16 педагог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В дошкольных образовательных организациях трудятся 39 педагогических работников, из них 46,2 % имеют высшее профессиональное образование, 21 человек – среднее профессиональное образование. Средний возраст педагогических работников 39 лет, один педагог в возрасте моложе 25 лет, 4 педагога в возрасте 25-29 л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дополнительного образования трудятся 22 педагога, из них высшее образование имеют 15 человек. Средний возраст педагогов 33 год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фера образования испытывает серьезный дефицит кадров. С помощью перераспределения нагрузки, дистанционных образовательных технологий и сетевого взаимодействия незакрытых вакансий в школах нет и общеобразовательная программа реализуется в полном объе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Важным является создание благоприятных условий для обучающихся. Начался капитальный ремонт здания Называевской школы № 1, который запланирован на 2024-2025 годы, также капитальные ремонты требуются в зданиях всех школ района и зданиях детских сад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рограмме развития предусмотрены мероприятия по капитальному ремонту трех детский садов в г. Называевске, капитальный ремонт МБОУ «Называевская Гимназия» и всех школ, расположенных в сельской местности. Кроме того, в г. Называевск запланировано строительство зданий школы (на 550 мест) и детского сада (140 мест) в северной части города, т.к. действующих образовательных учреждений недостаточно для удовлетворения существующей потребности.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С 2019 года реализуется национальный проект «Образова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В рамках федерального проекта «Цифровая образовательная среда» в 2021-2022 годах школы района получили современное дорогостоящее оборудование (17 ноутбуков, МФУ, </w:t>
      </w:r>
      <w:r>
        <w:rPr>
          <w:sz w:val="28"/>
          <w:szCs w:val="28"/>
        </w:rPr>
        <w:t>3 видеокамеры системы видеонаблюдения, 3 интерактивные панели)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В рамках федерального проекта «Современная школа» в 2019-2023 годах на базе общеобразовательных учреждений открыто 10 «Точек роста».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Отремонтированы спортивные залы в Жирновской и Князевской школах в рамках федеральной программы «Успех каждого ребенка»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цель - обеспечение доступности качественного образования на основе цифровой трансформации отрасли, соответствующего требованиям инновационного развития экономики, современным потребностям общества и жителей район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и тактические задач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обеспеченности дошкольными и общеобразовательными учреждения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а и доступности общего образования на основе государственных образовательных стандартов с учетом вариативности образовательных программ, в том числе для детей-инвалидов и детей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ение дополнительным образованием де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й базы для реализации основных и дополнительных общеобразовательных программ цифрового, естественнонаучного, технического и гуманитарного профилей в школа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фессионального роста педагогов, а также привлечение молодых специалистов в образовательные организации Называе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уховно-нравственного и патриотического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выявления, поддержки и развития способностей и талантов у детей 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ение безопасного функционирования и развития системы отдыха, оздоровления, творческого досуга, занятости детей, подростков и молодежи района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творческого досуга и занятости детей, подростков и молодежи через культурную инфраструктуру и социальные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для решения вышеуказанных задач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проектах, реализуемых на территории муниципального образования: «Цифровая образовательная среда», «Современная школа», «Успех каждого ребенка», «Патриотическое воспитание граждан Российской Федерации», «Социальная активность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ориентация учащихся, развитие и повышение уровня обучения математическим, естественным, техническим наукам через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ение практики создания профильных класс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частие в областных, российских и международных конкурсах, олимпиадах, чемпиона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Развитие форм консультационной поддержки (очные и дистанционные консультации юридические, психологические) семьям по правонарушениям, связанным с распространением наркомании и алкогол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Продолжение реализации опыта организации летних лагерей (оздоровительных площадок) при школах городского и сельских поселений.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</w:t>
      </w:r>
      <w:r>
        <w:rPr>
          <w:sz w:val="28"/>
          <w:szCs w:val="28"/>
          <w:lang w:eastAsia="ru-RU"/>
        </w:rPr>
        <w:t>Создание условий для профессионального развития педагогов,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eastAsia="ru-RU"/>
        </w:rPr>
        <w:t>ривлечение и закрепление кадров в учреждениях образования путем целевой подготовки специалистов, обеспечение их жиль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Реализация проектов по модернизации профильных кабинетов образовательных учреждени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 Создание реестра мероприятий для гражданского и патриотического воспитания молодежи, воспитание толерантности в молодежной среде, формирование правовых, культурных и нравственных ценностей среди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Возрождение военно-патриотических конкурсов в общеобразовательных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9. Реализация через учреждения дополнительного образования, сельские дома культуры мероприятий и программ дополнительного образования по развитию талантов детей и молодежи, что создаст условия для их самореализации, развитие их творческого, профессионального, интеллектуального потенциа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влечение представителей творческой молодежи на муниципальные площадки, форумы и фестивал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питальный ремонт зданий школ района, необходимость строительства школы и детского сада в северной части города Называевск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предложенных мероприятий будет способствовать </w:t>
      </w:r>
      <w:bookmarkStart w:id="0" w:name="_Hlk148205458"/>
      <w:r>
        <w:rPr>
          <w:sz w:val="28"/>
          <w:szCs w:val="28"/>
        </w:rPr>
        <w:t>участие в национальном проекте «Образование», который реализуется на территории Называевского муниципального района в региональных проектах «Цифровая образовательная среда», «Современная школа», «Успех каждого ребенка», «Патриотическое воспитание граждан Российской Федерации», «Социальная активность». Повышению качества образования, военно-патриотического воспитания молодежи будет способствовать муниципальная программа «Развитие социально-культурной сферы Называев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4. Физическая культура и спорт, оздоровление и отдых несовершеннолетних</w:t>
      </w:r>
    </w:p>
    <w:p>
      <w:pPr>
        <w:pStyle w:val="Normal"/>
        <w:spacing w:lineRule="auto" w:line="264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Физическое здоровье – одно из ключевых составляющих качества жизни человека, основа, дающая человеку возможность активной жизни и полноценного проявления в различных видах деятельности. В сохранении и укреплении здоровья человека, развитии его психофизических способностей немаловажную роль играют занятия физической культурой и спортом.</w:t>
      </w:r>
      <w:r>
        <w:rPr>
          <w:sz w:val="28"/>
          <w:szCs w:val="28"/>
        </w:rPr>
        <w:t xml:space="preserve"> На территории района расположено 136 спортивных объекта: стадион с трибунами, легкоатлетический манеж, 103 плоскостных спортивных сооружений (спортивные площадки, хоккейные коробки), 27 спортивных залов.</w:t>
      </w:r>
    </w:p>
    <w:p>
      <w:pPr>
        <w:pStyle w:val="Style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Н</w:t>
      </w:r>
      <w:r>
        <w:rPr>
          <w:sz w:val="28"/>
          <w:szCs w:val="28"/>
        </w:rPr>
        <w:t xml:space="preserve">а протяжении более 30 лет оздоровление несовершеннолетних проходит в детском загородном лагере «Березка», который за летний период принимает 540 детей. За последние 2 года в развитие материально-технической базы оздоровительного лагеря вложено 16 млн. рублей: отремонтированы корпуса, столовая, проведено холодное и горячее водоснабжение, оборудованы туалетные комнаты. Ежегодно на базе школ организуются 17 лагерей с дневным пребыванием с охватом 880 детей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национального проекта «Демография» на стадионе возведена площадка для сдачи норм комплекса ГТО и спортивных тренировок. Данная площадка – это универсальный спортивный объект, предназначенный для широкого круга жителей, а особенно детей. На ней можно проводить и спортивные состязания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</w:r>
      <w:r>
        <w:rPr>
          <w:bCs/>
          <w:sz w:val="28"/>
          <w:szCs w:val="28"/>
          <w:lang w:eastAsia="ru-RU"/>
        </w:rPr>
        <w:t xml:space="preserve">Целью </w:t>
      </w:r>
      <w:r>
        <w:rPr>
          <w:sz w:val="28"/>
          <w:szCs w:val="28"/>
          <w:lang w:eastAsia="ru-RU"/>
        </w:rPr>
        <w:t xml:space="preserve">развития физической культуры и спорта является создание условий, обеспечивающих возможность для жителей Называевского муниципального района вести здоровый образ жизни, систематически заниматься физической культурой и спортом. Для осуществления организации полноценного оздоровления и отдыха несовершеннолетних необходимо поддерживать в нормативном состоянии материально-техническую базу детского оздоровительного </w:t>
      </w:r>
      <w:r>
        <w:rPr>
          <w:sz w:val="28"/>
          <w:szCs w:val="28"/>
        </w:rPr>
        <w:t>лагеря «Березк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 xml:space="preserve">К числу основных </w:t>
      </w:r>
      <w:r>
        <w:rPr>
          <w:bCs/>
          <w:sz w:val="28"/>
          <w:szCs w:val="28"/>
          <w:lang w:eastAsia="ru-RU"/>
        </w:rPr>
        <w:t>задач</w:t>
      </w:r>
      <w:r>
        <w:rPr>
          <w:sz w:val="28"/>
          <w:szCs w:val="28"/>
          <w:lang w:eastAsia="ru-RU"/>
        </w:rPr>
        <w:t>, требующих решения для достижения поставленной цели, относятся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увеличение численности населения, систематически занимающего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>- развитие инфраструктуры физической культуры и спорта и совершенствование финансового обеспечения физкультурно – спортив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разработка и реализация комплекса мер по пропаганде физической культуры и спорта как важнейшей составляющей здоров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своевременно </w:t>
      </w:r>
      <w:r>
        <w:rPr>
          <w:sz w:val="28"/>
          <w:szCs w:val="28"/>
        </w:rPr>
        <w:t>выполнять ремонтные работы корпусов загородного лагеря, направлять материальные средства на улучшение материально-технической баз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 xml:space="preserve">Поставленная цель определяет на предстоящие годы следующие </w:t>
      </w:r>
      <w:r>
        <w:rPr>
          <w:bCs/>
          <w:sz w:val="28"/>
          <w:szCs w:val="28"/>
          <w:lang w:eastAsia="ru-RU"/>
        </w:rPr>
        <w:t xml:space="preserve">приоритетные </w:t>
      </w:r>
      <w:r>
        <w:rPr>
          <w:sz w:val="28"/>
          <w:szCs w:val="28"/>
          <w:lang w:eastAsia="ru-RU"/>
        </w:rPr>
        <w:t>направл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>- разработка новых организационно-управленческих решений, направленных на создание эффективной системы физкультурно- оздоровительной и спортивно-массовой работы среди населения района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ивлечение для развития массовой физкультуры и спорта финансовых средств из различных источников, включая бюджеты всех уровней и внебюджетные средства, стимулирование привлечения инвестиций на развитие физической культуры и спор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>- реализация на территории Называевского муниципального района Всероссийского физкультурно-спортивного комплекса «Готов к труду и обороне»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ведение спортивно-массовых мероприятий районного уровня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осуществление комплекса мер, направленных на улучшение материально-технического оснащения сферы физической культуры, спорта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создание системы подготовки, переподготовки и повышения квалификации физкультурных кадров.</w:t>
      </w:r>
    </w:p>
    <w:p>
      <w:pPr>
        <w:pStyle w:val="Style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Развитию отрасли на будущий период будет способствовать</w:t>
      </w:r>
      <w:r>
        <w:rPr>
          <w:color w:val="000000"/>
          <w:sz w:val="28"/>
          <w:szCs w:val="28"/>
        </w:rPr>
        <w:t xml:space="preserve"> строительство футбольного поля на стадионе в городе Называевске и дальнейшее оснащение современным спортивным оборудованием спортивной школы. </w:t>
      </w:r>
      <w:r>
        <w:rPr>
          <w:sz w:val="28"/>
          <w:szCs w:val="28"/>
        </w:rPr>
        <w:t xml:space="preserve">Для дальнейшего развития клуба </w:t>
      </w:r>
      <w:r>
        <w:rPr>
          <w:color w:val="000000"/>
          <w:sz w:val="28"/>
          <w:szCs w:val="28"/>
        </w:rPr>
        <w:t xml:space="preserve">«КРОСС» запланированы мероприятия по капитальному ремонту здания, по приобретению кроссовых мотоциклов. В загородном лагере запланировано строительство </w:t>
      </w:r>
      <w:r>
        <w:rPr>
          <w:sz w:val="28"/>
          <w:szCs w:val="28"/>
        </w:rPr>
        <w:t>спортивной площадки с тренажерами, детской площадки. Кроме того, в рамках долгосрочного социально-экономического развития опорных населенных пунктов и прилегающих территорий на период до 2030 года запланировано строительство в г. Называевске ледового дворца и физкультурно-оздоровительного комплек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 xml:space="preserve">В результате реализации приоритетных направлений в области физической культуры и спорта района </w:t>
      </w:r>
      <w:r>
        <w:rPr>
          <w:bCs/>
          <w:sz w:val="28"/>
          <w:szCs w:val="28"/>
          <w:lang w:eastAsia="ru-RU"/>
        </w:rPr>
        <w:t>к 2030 году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удут достигнуты следующие результа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>- увеличение доли населения систематически занимающихся физической культурой и спортом до 58 %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>- увеличение доли обучающихся, систематически занимающихся физической культурой и спортом, в общей численности данной категории населения до 85%.</w:t>
      </w:r>
    </w:p>
    <w:p>
      <w:pPr>
        <w:pStyle w:val="Normal"/>
        <w:spacing w:lineRule="auto" w:line="264" w:before="0" w:after="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5. Развитие культуры и туризма</w:t>
      </w:r>
    </w:p>
    <w:p>
      <w:pPr>
        <w:pStyle w:val="Normal"/>
        <w:spacing w:lineRule="auto" w:line="264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Культура </w:t>
      </w:r>
      <w:r>
        <w:rPr>
          <w:sz w:val="28"/>
          <w:szCs w:val="28"/>
          <w:lang w:eastAsia="ru-RU"/>
        </w:rPr>
        <w:t xml:space="preserve">– это духовная и материальная среда, которая создается человечеством по мере развития общества, формирует общую культуру человека, которая затем проявляется во всем – в межличностных отношениях, в работе, творчестве, быте, в отношении к здоровью и окружающей среде. В районе функционируют 22 учреждения клубного типа, 24 библиотеки, музей, кинотеатр «Премьера». Культурную политику в районе осуществляют 93 специалис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В Называевской детской школе искусств обучается 221 ученик по трем направлениям: изобразительное, музыкальное и хореографическ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За последние 5 лет финансирование отрасли возросло. В рамках национального проекта «Культура» приобретен многофункциональный культурный центр</w:t>
      </w:r>
      <w:r>
        <w:rPr>
          <w:color w:val="000000"/>
          <w:sz w:val="28"/>
          <w:szCs w:val="28"/>
        </w:rPr>
        <w:t xml:space="preserve"> (автоклуб), капитально отремонтированы здание школы искусств, сельский дом культуры в селе Путь социализма, оснащена детская школа искусств в г. Называевске музыкальными инструментами. В 2023 году во Дворце культуры оборудован виртуальный концертный з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Но вызывает озабоченность материально-техническая база учреждений культуры. Требуют капитального ремонта здание Называевского музея, домов культуры в селах Старинка, Мангут, Князево, Большепесчанка, Жирновка, Муравьевка, Налимово Кисляки, ремонт </w:t>
      </w:r>
      <w:r>
        <w:rPr>
          <w:color w:val="000000"/>
          <w:sz w:val="28"/>
          <w:szCs w:val="28"/>
          <w:lang w:eastAsia="ru-RU"/>
        </w:rPr>
        <w:t>Дворца культуры в городе Называевске. Данные объекты включены в долгосрочную программу развития Называевской сельской агломерации до 2030 года.</w:t>
      </w:r>
    </w:p>
    <w:p>
      <w:pPr>
        <w:pStyle w:val="Normal"/>
        <w:spacing w:lineRule="auto" w:line="240"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феры туризма - это фактор, способный решить не только многие социально-экономические проблемы района, но и позволяющий району занять достойное место в ряду наиболее привлекательных для туристов районов Омской области, улучшить имидж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зываевский район обладает богатейшими природными ресурсами. На территории района находятся уникальные памятники природы, имеющие не только эстетическую ценность, но и играющие огромную роль в сохранении флоры и фауны. Прежде всего, это государственный природный зоологический заказник регионального значения «Приграничный» площадью 70,9 тыс. гектаров. В 2013 году создана зона охраны охотничьих ресурсов «Мангутское».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>В целях спортивной и любительской охоты на территории района созданы охотбазы: «Князевское», «Колибр», «Покровское», «Бутурлинское».</w:t>
      </w:r>
      <w:r>
        <w:rPr>
          <w:rFonts w:eastAsia="TimesNewRomanPSMT;Arial Unicode MS" w:cs="TimesNewRomanPSMT;Arial Unicode MS" w:ascii="TimesNewRomanPSMT;Arial Unicode MS" w:hAnsi="TimesNewRomanPSMT;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>Для организации отдыха, зимней и летней рыбалки жителей Называевского района и соседних районов привлекательными являются озера Мангут, Бузан, Путиловское, Рига, Тупицынск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ими объектами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ороде Называевск – историко-краеведческий музей, могила неизвестного красноармейца на ул. Кирова (февраль 1921 года), братская могила партизан на пересечении улиц Колхозная и Горького (ноябрь 1919 года)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- на территории сельских поселений – сельский музей села Покровка, 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>место боя партизан с белогвардейцами около деревни Гагаринка (24.08.1918 года), братская могила борцов за советскую власть, погибших от рук белогвардейцев (10 км дороги с.Путь Социализма – д. Редкое), единственная сохранившеяся в районе церковь XIX века Николаевская в д. Лес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С 2023 года реализуется проект «Пешком в историю», в рамках которого проходят пешеходные экскурсии по уникальным памятникам культуры и истории города Называевска для учащихся школ гор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Ежегодно в районе проводятся такие событийные мероприятий, как День Города, летний спортивно-культурный праздник «Королева спорта», празднование всех значимых дат в истории нашей ст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Реализация мероприятий развития культуры осуществляется в том числе в рамках участия в стратегической инициативе «Пушкинская кар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Бук «Культура» принимают участие в областных проектах, таких как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-  областной проект одаренных детей «Кубок Губернатора по художественному творчеству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- форум «Россия это мы!», поспосвященный Дню России в г. Омс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- второй фестиваль сибирской культуры «Слетье» (р.п. Большеречь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- областной конкурс мастеров народного костюма «Троицкие смотрин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- </w:t>
      </w:r>
      <w:r>
        <w:rPr>
          <w:rFonts w:eastAsia="TimesNewRomanPSMT;Arial Unicode MS"/>
          <w:color w:val="000000"/>
          <w:sz w:val="28"/>
          <w:szCs w:val="28"/>
          <w:lang w:val="en-US" w:eastAsia="ru-RU"/>
        </w:rPr>
        <w:t>XXVII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 областной фестиваль любительских театров «Театральные встречи. Омск - 2023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- областная выставка-конкурс «Рукавички, варежки» по декоративно-прикладному искус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- </w:t>
      </w:r>
      <w:r>
        <w:rPr>
          <w:rFonts w:eastAsia="TimesNewRomanPSMT;Arial Unicode MS"/>
          <w:color w:val="000000"/>
          <w:sz w:val="28"/>
          <w:szCs w:val="28"/>
          <w:lang w:val="en-US" w:eastAsia="ru-RU"/>
        </w:rPr>
        <w:t>XV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 Региональный конкурс детского казахского творчества «Анши-балапан – Поющий птенец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- общегородской межнациональный праздник «НАУРЫЗ» в г. Ом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Кроме того, в 2023 году состоялась поездка детского вокального ансамбля на очный 29-ый Международный фестиваль-конкурс музыки и танца «Мы дети твои, Россия!», а детский хореографический коллектив приняли участие в Международном многожанровом конкурс-фестивале «</w:t>
      </w:r>
      <w:r>
        <w:rPr>
          <w:rFonts w:eastAsia="TimesNewRomanPSMT;Arial Unicode MS"/>
          <w:color w:val="000000"/>
          <w:sz w:val="28"/>
          <w:szCs w:val="28"/>
          <w:lang w:val="en-US" w:eastAsia="ru-RU"/>
        </w:rPr>
        <w:t>Good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TimesNewRomanPSMT;Arial Unicode MS"/>
          <w:color w:val="000000"/>
          <w:sz w:val="28"/>
          <w:szCs w:val="28"/>
          <w:lang w:val="en-US" w:eastAsia="ru-RU"/>
        </w:rPr>
        <w:t>Day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TimesNewRomanPSMT;Arial Unicode MS"/>
          <w:color w:val="000000"/>
          <w:sz w:val="28"/>
          <w:szCs w:val="28"/>
          <w:lang w:val="en-US" w:eastAsia="ru-RU"/>
        </w:rPr>
        <w:t>Fest</w:t>
      </w:r>
      <w:r>
        <w:rPr>
          <w:rFonts w:eastAsia="TimesNewRomanPSMT;Arial Unicode MS"/>
          <w:color w:val="000000"/>
          <w:sz w:val="28"/>
          <w:szCs w:val="28"/>
          <w:lang w:eastAsia="ru-RU"/>
        </w:rPr>
        <w:t>» в г. Тюмень и в г. Омск в Международном многожанровом конкурс-фестивале детского, юношеского и взрослого творчества «Энергия звез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NewRomanPSMT;Arial Unicode MS"/>
          <w:color w:val="000000"/>
          <w:sz w:val="28"/>
          <w:szCs w:val="28"/>
          <w:lang w:eastAsia="ru-RU"/>
        </w:rPr>
      </w:pPr>
      <w:r>
        <w:rPr>
          <w:rFonts w:eastAsia="TimesNewRomanPSMT;Arial Unicode MS"/>
          <w:color w:val="000000"/>
          <w:sz w:val="28"/>
          <w:szCs w:val="28"/>
          <w:lang w:eastAsia="ru-RU"/>
        </w:rPr>
        <w:t>В 2023 году проведена независимая оценка качества условий оказания услуг в сфере культуры и составила 90,72 балла, следующая независимая оценка будет проведена в 2026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,Bold" w:ascii="Times New Roman,Bold" w:hAnsi="Times New Roman,Bold"/>
          <w:bCs/>
          <w:color w:val="000000"/>
          <w:sz w:val="28"/>
          <w:szCs w:val="28"/>
          <w:lang w:eastAsia="ru-RU"/>
        </w:rPr>
        <w:t>К</w:t>
      </w:r>
      <w:r>
        <w:rPr>
          <w:color w:val="000000"/>
          <w:sz w:val="28"/>
          <w:szCs w:val="28"/>
          <w:lang w:eastAsia="ru-RU"/>
        </w:rPr>
        <w:t>ультурная политика Называевского муниципального района</w:t>
      </w:r>
      <w:r>
        <w:rPr>
          <w:color w:val="000000"/>
          <w:sz w:val="28"/>
          <w:szCs w:val="28"/>
        </w:rPr>
        <w:t xml:space="preserve"> направлена на укрепление единого культурного пространства район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район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Достижение цели культурной политики осуществляется по основным направлениям, в рамках которых формируется комплекс </w:t>
      </w:r>
      <w:r>
        <w:rPr>
          <w:bCs/>
          <w:color w:val="000000"/>
          <w:sz w:val="28"/>
          <w:szCs w:val="28"/>
          <w:lang w:eastAsia="ru-RU"/>
        </w:rPr>
        <w:t>задач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формирование регионального культурного самоопределения жителей района, опираясь на имеющийся потенциал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включение культуры района в региональное, общероссийское культурное пространство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сохранение, развитие и модернизация сети учреждений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становление нравственно-эстетического развития человека, его самореализация, становление творческой ли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Приоритетными </w:t>
      </w:r>
      <w:r>
        <w:rPr>
          <w:bCs/>
          <w:color w:val="000000"/>
          <w:sz w:val="28"/>
          <w:szCs w:val="28"/>
          <w:lang w:eastAsia="ru-RU"/>
        </w:rPr>
        <w:t xml:space="preserve">направлениями </w:t>
      </w:r>
      <w:r>
        <w:rPr>
          <w:color w:val="000000"/>
          <w:sz w:val="28"/>
          <w:szCs w:val="28"/>
          <w:lang w:eastAsia="ru-RU"/>
        </w:rPr>
        <w:t>культурной политики в рамках реализации стратегии Называевского муниципального района до 2030 года будут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создание благоприятных условий для всестороннего развития человека, его творческой самореализации, получения художественного образования и приобщения к культуре и искусству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сохранение и воспроизводство кадрового потенциала в сфере культуры и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осуществление просветительской, патриотической работы среди молодежи, в том числе на базе музея, клубных учреждений, а также создание условий для вовлечения молодежи в волонтерские движения, приобщение к отечественной истории, культуре, изучению фольклора и народного творчества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развитие гастрольной и фестивальной деятельности, активизация культурного обмена между территориями с целью популяризации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поддержка инновационных проектов, направленных на сохранение, развитие и популяризацию традиций народной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создание единой системы мониторинга состояния и развития библиотечного дела в райо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- развитие внестационарного обслуживания жителей малонаселенных удаленных пунктов (автоклуб)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оцифровка фондов библиотек, в том числе краеведческих и редких из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- укрепление материально-технической базы учреждений отрасли, в первую очередь капитальный ремонт здания музея, ремонт фасадов школы искусств и Дворца культуры в городе Называевске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привлечение молодых специалистов с целью увеличения контингента учреждений дополнительного образования и расширение спектра услуг, предоставляемых учреждениями культуры путем создания мотивации и условий для специалистов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оказание платных услуг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повышение квалификации работников культуры и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сохранение и пополнение библиотечного, музейного фондов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частие в программе «Земский работник культуры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тратегических задач будет обеспечиваться с учетом участия в рамках национального проекта «Культура», региональные проекты "Культурная среда", "Творческие люди", "Цифровая культура", а также с учётом реализации муниципальной программы «Развитие социально-культурной сферы Называевского муниципального района», муниципальных программ городского и сельских поселений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На период </w:t>
      </w:r>
      <w:r>
        <w:rPr>
          <w:bCs/>
          <w:color w:val="000000"/>
          <w:sz w:val="28"/>
          <w:szCs w:val="28"/>
          <w:lang w:eastAsia="ru-RU"/>
        </w:rPr>
        <w:t>до 2030 год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едполага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ab/>
        <w:t>- число посещений культурных мероприятий увеличить в три раза по сравнению с базовым значением 2019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- обеспечить проведение выставок из собственного фонда музея, не менее 25 ежегодно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4.1.6. Гражданское обществ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Всероссийской переписи населения 2010 года, наиболее многочисленными национальностями на территории района являются: русские – 84,2 %, казахи – 11 %, немцы – 2,5 %, украинцы – 0,6 %. Доля других национальностей суммарно равняется 1,9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 населенные пункты с компактным проживанием казахов: аул Кирей, аул Байымбет, аул Сулу-Терек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осуществляют деятельность 2 общественные организации этнических казах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е при поддержке Администрации муниципального района, а также по собственной инициативе реализуют социально значимые проекты и мероприятия районного значения, направленные на гармонизацию межнациональных отношений. Уже традиционно районный казахский праздник Наурыз собирает ежегодно около 2 тыс. человек различных национальностей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едопущения межнациональных и межрелигиозных конфликтов, профилактики проявлений экстремизма и терроризма, патриотического воспитания органами местного самоуправления организуются конференции, круглые столы, к участию которых привлекаются учреждения социальной сферы, общественные организации, средства массовой информац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действия развитию некоммерческого сектора, социально ориентированных некоммерческих организаций, распространения новых технологий и лучших практик работы в социальной сфере, функционирует инфраструктура поддержки некоммерческих организаций, ключевым элементом которой в районе является ресурсный центр поддержки некоммерческих организаций и социальных предпринимателей «Вектор». Ресурсный центр оказывает информационную, консультационную, образовательную, организационную и иную поддержку некоммерческим организациям и социальным предпринимателям, содействуют внедрению в их деятельность новых социальных и управленческих технологи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ываевском районе осуществляют деятельность 11 общественных организаций. Администрация муниципального района оказывает финансовую поддержку социально ориентированным некоммерческим организациям (далее – СО НКО) на реализацию проектов в социальной сфере, а также на обучение работников СО НКО и добровольцев. Ежегодно за последние три года подряд по результатам конкурсного отбора выдаются субсидии из бюджета муниципального района 6-ти социально ориентированным некоммерческим организациям, общая сумма финансирования составляет 700 тыс. руб. ежегодно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поддержки некоммерческого сектора в прогнозном периоде буду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и имущественной поддержки ресурсному центру и СО НКО через механизмы предоставления субсидий на конкурсной основ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я в подготовке, переподготовке и повышении квалификации работников и добровольцев ресурсного центра и некоммерчески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азвитие добровольчества (волонтерства) в районе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оздание и развитие общественных проектов, способствующих развитию гражданского обществ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национальной политики и поддержки некоммерческих организаций будет осуществляться в рамках муниципальных программ «Развитие социально-культурной сферы Называевского муниципального района» и «Участие в профилактике правонарушений, предупреждении терроризма, экстремизма и обеспечении дорожного движения, защита населения на территории Называевского муниципального района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7. Формирование комфортной для жизни городской 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сре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ной городской и сельской среды - одно из ключевых направлений для повышения привлекательности территории для работы и жиз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За последние 3 года в городе Называевске проведен большой объем работ по благоустройству</w:t>
      </w:r>
      <w:r>
        <w:rPr/>
        <w:t xml:space="preserve"> </w:t>
      </w:r>
      <w:r>
        <w:rPr>
          <w:sz w:val="28"/>
          <w:szCs w:val="28"/>
        </w:rPr>
        <w:t xml:space="preserve">территорий в рамках реализации федерального </w:t>
      </w:r>
      <w:hyperlink r:id="rId6">
        <w:r>
          <w:rPr>
            <w:rStyle w:val="InternetLink"/>
            <w:color w:val="000000"/>
            <w:sz w:val="28"/>
            <w:szCs w:val="28"/>
          </w:rPr>
          <w:t>проекта</w:t>
        </w:r>
      </w:hyperlink>
      <w:r>
        <w:rPr>
          <w:sz w:val="28"/>
          <w:szCs w:val="28"/>
        </w:rPr>
        <w:t xml:space="preserve"> "Формирование комфортной городской среды". Благоустроен парк в границах улиц Ленина – Серова, сквер по улице Кирова, уложены тротуары по ул. Красная, </w:t>
      </w:r>
      <w:r>
        <w:rPr>
          <w:rFonts w:eastAsia="Times New Roman"/>
          <w:sz w:val="28"/>
          <w:szCs w:val="28"/>
          <w:lang w:bidi="en-US"/>
        </w:rPr>
        <w:t xml:space="preserve">Молодежная до входа в ЦРБ, 1-ая Железнодорожная, Мира, Пролетарская, обустроены 2 спортивные и 2 детские площадки. </w:t>
      </w:r>
      <w:r>
        <w:rPr>
          <w:sz w:val="28"/>
          <w:szCs w:val="28"/>
        </w:rPr>
        <w:t xml:space="preserve">Выбор общественных пространств для благоустройства всегда происходит при участии жителей города. </w:t>
      </w:r>
      <w:r>
        <w:rPr>
          <w:rFonts w:eastAsia="Times New Roman"/>
          <w:sz w:val="28"/>
          <w:szCs w:val="28"/>
          <w:lang w:bidi="en-US"/>
        </w:rPr>
        <w:t xml:space="preserve">После обсуждения с населением города, с бизнес-сообществом решено было благоустроить парковую зону в центре города. Так появился проект «Исторический парк «Сибирский посад», который получил поддержку на федеральном уровне в сумме 106,8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В целях создания условий по формированию комфортной городской среды для проживания жителей Называевского района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родолжить реализацию мероприятий по благоустройству территорий поселений с учетом мнения жите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- продолжить мероприятия по обустройству мест общественных территорий, скверов, зон отдыха, установке детских и спортивных площадок, которые будут выполняться через реализацию проектов «Формирование комфортной городской среды» и «Инициативное бюджетирова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- в сельской местности мероприятия по обустройству мест общественных территорий реализовывать через участие в конкурсном отборе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лагоустройство территории от железнодорожного вокзала в северной части города Называевска планируется осуществить посредством разработки проекта «Парк трудовой доблести» и участия в конкурсном отборе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се эти мероприятия запланированы в рамках долгосрочного социально-экономического развития опорных населенных пунктов и прилегающих территорий на период до 2030 года. Также в рамках данной программы планируется в г. Называевске строительство двух жилых домов (на 60 квартир и 24 квартиры) для работников бюджетной сфер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ение поставленных стратегических задач реализуется с помощью национального проекта «Жилье и городская среда» и региональных проектов, реализуемых на территории района «Жилье», «Формирование комфортной городской среды». Реализация мероприятия и достижение показателей осуществляется в рамках муниципальной программы «Развитие экономического потенциала Называевского муниципального района», а также реализацией программ городского и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1.8. Повышение безопасности жизнедеятельности на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322" w:before="0" w:after="0"/>
        <w:ind w:firstLine="760"/>
        <w:jc w:val="both"/>
        <w:rPr/>
      </w:pPr>
      <w:r>
        <w:rPr>
          <w:sz w:val="28"/>
          <w:szCs w:val="28"/>
        </w:rPr>
        <w:t>Одним из важных элементов повышения качества жизни является обеспечение общественной безопасности, правопорядка и защищенности жизни населения Называевского муниципального района.</w:t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ственной безопасности и защиты населения от преступных посягательств представляет собой систему правовых, экономических, организационных и иных мер, гарантирующих соблюдение личной и общественной безопасности граждан, в том числе оказание помощи лицам, пострадавшим от правонарушений или подверженным риску стать таковыми.</w:t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2 года уровень преступности в расчете на 10 тысяч населения составил 146,1 преступлений, в 2021 году показатель составлял 146,9. </w:t>
      </w:r>
      <w:r>
        <w:rPr>
          <w:bCs/>
          <w:sz w:val="28"/>
          <w:szCs w:val="28"/>
        </w:rPr>
        <w:t xml:space="preserve">В районе не допущено особо тяжких преступлений, таких как </w:t>
      </w:r>
      <w:r>
        <w:rPr>
          <w:sz w:val="28"/>
          <w:szCs w:val="28"/>
        </w:rPr>
        <w:t>убийство, ДТП со смертью и хулиганство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4" w:color="FFFFFF"/>
          <w:right w:val="single" w:sz="4" w:space="4" w:color="FFFFFF"/>
        </w:pBd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результате проводимой профилактической работы с положительной стороны отмечается снижение количества преступлений следующих катег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D0D0D"/>
          <w:sz w:val="28"/>
          <w:szCs w:val="28"/>
        </w:rPr>
        <w:t xml:space="preserve">- на 29 фактов снизилось количество совершенных преступлений, лицами ранее совершавшими. Так из 265 преступлений, 126 преступлений совершено лицами, данной категор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D0D0D"/>
          <w:sz w:val="28"/>
          <w:szCs w:val="28"/>
        </w:rPr>
        <w:t>- на 7 фактов снизилось количество совершенных преступлений, лицами, ранее судимыми за совершение преступ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ab/>
      </w:r>
      <w:r>
        <w:rPr>
          <w:color w:val="0D0D0D"/>
          <w:sz w:val="28"/>
          <w:szCs w:val="28"/>
        </w:rPr>
        <w:t>- с 8 до 1 факта снизилось количество преступлений, совершенных несовершеннолетним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удалось профилактическими мерами, в том числе проведением оперативно-профилактических мероприятий, разъяснительных бесед с гражданами, снизить количество имущественных преступлений по отдельным направлениям (краж из складов, баз и магазинов из садовых домов, с садовых, огородных или приусадебных участков из автомашин, угонов и грабежей), в результате чего произошел рост в 2,6 раза, с 27 преступлений до 72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0D0D0D"/>
          <w:sz w:val="28"/>
          <w:szCs w:val="28"/>
        </w:rPr>
        <w:t>В целях профилактики и предупреждения подростковой преступности пресечено 123 административных правонарушения с участием несовершеннолетних и их родителей.</w:t>
      </w:r>
    </w:p>
    <w:p>
      <w:pPr>
        <w:pStyle w:val="Normal"/>
        <w:spacing w:lineRule="exact" w:line="322" w:before="0" w:after="0"/>
        <w:ind w:firstLine="760"/>
        <w:jc w:val="both"/>
        <w:rPr/>
      </w:pPr>
      <w:r>
        <w:rPr>
          <w:sz w:val="28"/>
          <w:szCs w:val="28"/>
        </w:rPr>
        <w:t xml:space="preserve">Существенное влияние продолжают оказывать противоправные деяния, совершенные с использованием информационно-телекоммуникационных технологий. Количество IT-преступлений зарегистрировано 65, что выше уровня прошлого года на 70 %. </w:t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10 преступных деяний, связанных с незаконным оборотом наркотических средств, психотропных и сильнодействующих веществ. </w:t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Остается актуальной реализация комплекса мер по декриминализации основных отраслей экономики, пресечению преступлений в сфере экономической направленности, борьбе с коррупционными преступлениями.  </w:t>
      </w:r>
      <w:r>
        <w:rPr>
          <w:sz w:val="28"/>
          <w:szCs w:val="28"/>
        </w:rPr>
        <w:t>По линии экономики сотрудниками было задокументировано 8 преступлений, из них 3 коррупционной направленности, 5 экономической.</w:t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ажную роль в государственной и общественной безопасности играет реализация государственной политики в вопросах антитеррористической защищенности, предупреждения и ликвидации чрезвычайных ситуаций природного и техногенного характера.</w:t>
      </w:r>
    </w:p>
    <w:p>
      <w:pPr>
        <w:pStyle w:val="Normal"/>
        <w:spacing w:lineRule="exact" w:line="322" w:before="0" w:after="0"/>
        <w:ind w:firstLine="760"/>
        <w:rPr/>
      </w:pPr>
      <w:r>
        <w:rPr>
          <w:sz w:val="28"/>
          <w:szCs w:val="28"/>
        </w:rPr>
        <w:t>В целях формирования и поддержания социальной стабильности и комфортности проживания граждан, качества делового климата, инвестиционной привлекательности в рамках обеспечения общественной безопасности необходим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71" w:leader="none"/>
        </w:tabs>
        <w:spacing w:lineRule="exact" w:line="322" w:before="0" w:after="0"/>
        <w:ind w:left="0" w:firstLine="760"/>
        <w:jc w:val="both"/>
        <w:rPr/>
      </w:pPr>
      <w:r>
        <w:rPr>
          <w:sz w:val="28"/>
          <w:szCs w:val="28"/>
        </w:rPr>
        <w:t>внедрение, развитие и поддержание работоспособности технических средств обеспечения безопасности и правопорядка, внедрение интеллектуальных систем видеонаблюдения, повышение эффективности работы комплексов фотовидеофиксации нарушений правил дорожного дви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взаимодействия правоохранительных органов, органов местного самоуправления и институтов гражданского общества в целях устранения причин и условий совершения правонаруш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76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филактики незаконного оборота наркотических средств, психотропных и сильнодействующих веществ, а также незаконного оборота незарегистрированного оруж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76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незаконной миграции, предупреждение нарушений миграционного законодательства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76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76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родных дружин и иных объединений правоохранительной направленности, антинаркотического движения, общественных антинаркотических объединений и организ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10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, совершенствование программ обучения детей и подростков правилам безопасного поведения на дорога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20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ой системы оказания помощи пострадавшим в дорожно-транспортных происшеств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25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нтитеррористической защищенности мест массового пребывания людей, объектов жизнеобеспечения населения, организаций топливно-энергетического комплекса района, объектов транспортной инфраструктуры, других критически важных и потенциально опасных объек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20" w:leader="none"/>
        </w:tabs>
        <w:spacing w:lineRule="exact" w:line="322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06" w:leader="none"/>
        </w:tabs>
        <w:spacing w:lineRule="exact" w:line="322" w:before="0" w:after="333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населения от опасных инфекционных заболеваний, способных вызвать чрезвычайную ситуацию в области санитарно-эпидемиологического благополучия населения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2. Повышение конкурентоспособности экономики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2.1. Повышение инвестиционной привлека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влечение инвестиций в экономику Называевского муниципального района является одной из наиболее важных задач, решение которых позволит достичь динамичного социально-экономического развития района. Основой развития инвестиционных процессов является целенаправленная инвестиционная политика муниципального образования, реализуемая набором эффективных методов и механизмов регулирования эконом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 приказом Минэкономразвития Росс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 в Называевском муниципальном районе разработан инвестиционный профиль района, который размещен на </w:t>
      </w:r>
      <w:r>
        <w:rPr>
          <w:sz w:val="28"/>
        </w:rPr>
        <w:t xml:space="preserve">инвестиционном интернет-портале Омской области и актуализируется каждые полгода. Кроме того, на сайте Администрации Называевского муниципального района создан раздел, посвящённый развитию инвестиций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highlight w:val="yellow"/>
        </w:rPr>
      </w:pPr>
      <w:r>
        <w:rPr>
          <w:sz w:val="28"/>
        </w:rPr>
        <w:t xml:space="preserve">В районе создан общественном совете по развитию предпринимательства и привлечению инвестиций при Главе Называевского муниципального района, в рамках которого осуществляется проектная деятельность, а также мероприятия по снижению административных процедур, также, в случае возникновения вопросов, предприниматели могут обратиться напрямую к Главе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 территории Называевского муниципального района расположены перспективные площадки для реализации инвестиционных проектов, основными преимуществами которых является развитая транспортная инфраструкту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сновные производственные площадки для реализации инвестиционных проектов расположены в границах Называевского городского поселения представлены на инвестиционной карте Ом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156768862"/>
      <w:r>
        <w:rPr>
          <w:rFonts w:eastAsia="Times New Roman"/>
          <w:sz w:val="28"/>
          <w:szCs w:val="28"/>
          <w:lang w:eastAsia="ru-RU"/>
        </w:rPr>
        <w:t>Ключевые инвестиционные проекты, реализуемые на территории Называевского муниципального район</w:t>
      </w:r>
      <w:bookmarkEnd w:id="1"/>
      <w:r>
        <w:rPr>
          <w:rFonts w:eastAsia="Times New Roman"/>
          <w:sz w:val="28"/>
          <w:szCs w:val="28"/>
          <w:lang w:eastAsia="ru-RU"/>
        </w:rPr>
        <w:t>, с указанием характеристик проектов представлены в Приложении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Инвестиционная политика Называевского муниципального района ориентирована на формирование в районе благоприятного инвестиционного климата, являющегося условием динамичного роста объема инвестиций, создание привлекательного имиджа муниципального образования как объекта инвестиций, повышение инвестиционных возможностей района, а также на выбор приоритетов и повышение эффективности инвестици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сновными целями и задачами инвестиционного развития муниципального образования на период 2024-2030 гг.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Повышение уровня конкурентоспособности экономики Называе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Развитие системы кадрового обеспечения, механизмов подготовки и переподготовки по специальностям, соответствующим потребностям и задачам инвестиционного и инновационного развития террито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Развитие малого и среднего предпринимательства на территории Называе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4. Сохранение качества жизни населения и уровня его доходов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Соответствие реализуемых инвестиционных проектов экологическим, ресурсосберегающим технологиям, обеспечивающим рациональное природопользование и экологическую безопасность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Организацию новых рабочих мест на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мплексный подход к формированию эффективной системы поддержки хозяйствующих субъектов является одним из ключевых условий, обеспечивающих в будущем периоде инвестиционную привлекательность и благоприятную деловую среду в Называевском муниципальн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ализация данного направления предполагается за счет совершенствования муниципальной нормативной базы, регулирующей инвестиционную, предпринимательскую и инновационную деятельность в районе, а также путем развития финансовых и нефинансовых мер ее стимулир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еятельность органов местного самоуправления муниципального района будет также направлена на повышение прозрачности административных процедур и снижение административных барьеров для инвесторов и предпринимателей, развивающих бизнес в муниципальн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мплексный механизм поддержки инвестиционной деятельности на территории Называевского муниципального района предусматривает следующи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Снижение административных барьеров и сокращение управленческих рисков при реализации инвестиционных проектов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Информационная поддержка инвестиционных процессов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весторам, реализующим инвестиционные проекты, отвечающие направлениям развития муниципального образования, предлагается сопровождение инвестиционных проектов, в рамках которого предоставляется полный спектр инструментов поддержки на всех стадиях развития бизнеса, включая участие в региональных и муниципальных программах развития предпринимательства, содействие в привлечении средств частных инвесторов, кредитных учреждений, в том числе по программам льготного кредит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Формирование земельных участков с готовой транспортной и инженерной инфраструктурой с целью сокращения сроков и затрат инвестора на этапе предоставления земельных участков для строительства и выдачи разрешений на строительство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Формирование благоприятного инвестиционного имиджа Называе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Дальнейшее совершенствование системы по переводу муниципальных услуг в электронный формат, а также сокращение сроков оказа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настоящее время Называевский района для инвесторов имеет низкую привлекательность. С учетом обостряющейся конкуренции за инвестиционные ресурсы в районе и в регионе в целом достижение целей и задач инвестиционной политики Называевского района возможно только при условии постоянной целенаправленной работы по формированию конкурентоспособного и привлекательного инвестиционного климата. Это предполагает решение поставленных задач в рамках приоритетных направлений инвестиционного развития территории района, а также реализацию комплекса мероприятий по поддержке инвестицио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остижение стратегических целей инвестиционной политики Называевского района будет осуществляться за счет реализации как мероприятий действующих региональных и районных целевых программ, так и комплекса дополнительных мероприятий, направленных на привлечение новых инвестиций в район и повышение инвестиционной активности хозяйствующих субъе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следовательная реализация инвестиционной политики позволит значительно увеличить объемы инвестиций в экономику Называевского муниципального района на основе создания условий, стимулирующих инвестиционную активность хозяйствующих субъе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своение инвестиционных средств будет способствовать росту объемов производства предприятий Называевского района, укреплению его экономического состояния, и, как следствие, созданию дополнительных рабочих мест, увеличению поступлений налогов в бюджеты всех уровней, повышению благосостояния населения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ализация направлений, предусмотренных инвестиционной политикой, значительно повысит привлекательность муниципального образования для инвесторов, подтвердит надежность его экономики и деловой репу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В результате проведения инвестиционной политики района и реализации предусмотренных Стратегией инвестиционных проектов </w:t>
      </w:r>
      <w:r>
        <w:rPr>
          <w:bCs/>
          <w:color w:val="000000"/>
          <w:sz w:val="28"/>
          <w:szCs w:val="28"/>
          <w:lang w:eastAsia="ru-RU"/>
        </w:rPr>
        <w:t xml:space="preserve">к 2030 году </w:t>
      </w:r>
      <w:r>
        <w:rPr>
          <w:color w:val="000000"/>
          <w:sz w:val="28"/>
          <w:szCs w:val="28"/>
          <w:lang w:eastAsia="ru-RU"/>
        </w:rPr>
        <w:t xml:space="preserve">будет достигнут прирост инвестиций в основной капитал </w:t>
      </w:r>
      <w:r>
        <w:rPr>
          <w:sz w:val="28"/>
          <w:szCs w:val="28"/>
          <w:lang w:eastAsia="ru-RU"/>
        </w:rPr>
        <w:t>12,5 % к 2023 году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2. Развитие промыш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Базовой отраслью промышленности в предстоящие годы будет пищевая промышленность. Основные предприятия отрасли – ООО «Мясокомбинат Называевский», молзавод ОСХПК «Ласточка», пекарни ООО «Холлифуд», ИП Шалькин, ИП Шнайдер в дальнейшем будут наращивать производство пищевых продуктов за счет загрузки имеющихся мощностей и увеличения ассортимента выпускаемой продукц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На базе предприятия ООО «Называевский кирпичный завод» из высококачественных запасов глины организовано производство строительного кирпича, которое будет использовано в гражданском и жилищном строительстве, ежегодный выпуск продукции составит 1 млн. штук. Предприятие имеет стабильные рынки сб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Асфальтобетонный завод ГП ОО «Называевское ДРСУ» продолжит выпуск асфальтобетонной смеси в результате увеличения объемов строительства и ремонта дорог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Основные перспективы развития лесного хозяйства связанны с деятельностью САУ «Называевский лесхоз». Объем заготовки древесины к 2030 году планируется в объеме 30 тыс. куб.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К 2030 году ожидается темп роста </w:t>
      </w:r>
      <w:r>
        <w:rPr>
          <w:sz w:val="28"/>
          <w:szCs w:val="28"/>
        </w:rPr>
        <w:t xml:space="preserve">объема отгруженных товаров собственного производства, работ и услуг, выполненных собственными силами, по обрабатывающим производствам </w:t>
      </w:r>
      <w:r>
        <w:rPr>
          <w:sz w:val="28"/>
          <w:szCs w:val="28"/>
          <w:lang w:eastAsia="ru-RU"/>
        </w:rPr>
        <w:t xml:space="preserve">на уровне 118 % к 2023 году.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3. Развитие сельского хозяйств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Сельское хозяйство – является ведущей системообразующей сферой экономики района, формирующей агропромышленный рынок, продовольственную и экономическую безопасность, трудовой и поселенческий потенциал района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Посевная площадь по Называевскому району в 2023 году составила 11632 га, что больше уровня 2022 года на 1612 г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сех почв района (солонцеватость и как следствие низкий уровень их естественного плодородия) затрудняют развитие основной отрасли сельского хозяйства – растениеводства. В то же время имеются все предпосылки для развития животноводства, доля которого в общем объеме производства продукции сельского хозяйства в 2023 году составила 65,2 %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изводством сельскохозяйственной продукции занимались 5 сельскохозяйственных организаций, 19 крестьянских (фермерских) хозяйств и 6567 личных подсобных хозяйст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(в сопоставимых ценах) в хозяйствах всех категорий в 2023 году составил 102,1 % по отношению к уровню 2022 года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сновными экономическими факторами развития отрасли сельского хозяйства служат наличие свободных земельных ресурсов, высокая обеспеченность сельхозугодиями, в том числе пашнями, стабильно растущие объемы производства зерна, обеспечивающие устойчивую кормовую базу для развития животноводства, устойчивый внутренний спрос на продукцию отрас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8"/>
          <w:szCs w:val="28"/>
          <w:lang w:eastAsia="ru-RU"/>
        </w:rPr>
        <w:tab/>
      </w:r>
      <w:r>
        <w:rPr>
          <w:bCs/>
          <w:sz w:val="28"/>
          <w:szCs w:val="28"/>
          <w:lang w:eastAsia="ru-RU"/>
        </w:rPr>
        <w:t>Основной задачей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звития отрасли является повышение эффективности и устойчивого развития производства, переработки и реализации сельскохозяйственной продукц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ращивание объемов сельхозпроизводства будет обеспечено путем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обеспечения государственной и муниципальной поддержки сельскохозяйственного производства, заключающейся в предоставлении субсидий, оказании информационных и консультационных услуг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создания благоприятных условий для привлечения инвестиций в отрасль, поддержка малых форм хозяйствова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создания условий по привлечению и закреплению молодых кадров, в том числе путем реализации мер по обеспечению жильем молодых семей и молодых специалистов, работающих в организациях агропромышленного комплекса и социальной сферы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обеспечения сбыта сельскохозяйственной продукции в результате создания сельскохозяйственных потребительских кооперативов, создание производств по переработке продукции и ее хранению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строительства объектов животноводства (ферм, комплексов)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обеспечения качественной кормовой базой крупного рогатого скота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ельскохозяйственное производство играет не только экономическую роль, но и обеспечивает занятость, самозанятость населения и доходы населения сельских территорий, поэтому необходимо добиваться развития малых форм хозяйствования, переход личных подсобных хозяйств в крестьянские (фермерские) хозяйства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Перспективным направлением развития отрасли будет растениеводство с усилением традиционного направления – производство продовольственного и фуражного зерна. К 2030 году производство зерна будет увеличено на 15 %. Для достижения высокой эффективности производства в предстоящие годы планируется увеличение посевных площадей за счет введения в оборот свободных сельскохозяйственных, в том числе залежных земель, а также применение минеральных удобрений, средств защиты растений, применение кондиционных и элитных семян, ресурсосберегающих технологий. </w:t>
      </w:r>
      <w:r>
        <w:rPr>
          <w:sz w:val="28"/>
          <w:szCs w:val="28"/>
        </w:rPr>
        <w:t>Доля отрасли растениеводства в общем объеме производства продукции сельского хозяйства в 2023 году составила 34,8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 xml:space="preserve">Повышение эффективности в животноводстве будет обеспеченно за счет развития племенной базы с применением селекционно - генетических технологий, строительства объектов животноводства (ферм, комплексов), переход ЛПХ в крестьянские (фермерские) хозяйства. К </w:t>
      </w:r>
      <w:r>
        <w:rPr>
          <w:bCs/>
          <w:sz w:val="28"/>
          <w:szCs w:val="28"/>
          <w:lang w:eastAsia="ru-RU"/>
        </w:rPr>
        <w:t>2030 году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районе ожидается увеличение производства продукции животноводства: молока на 10 % к уровню 2023 года, мяса -  на 15 %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и мерами поддержки малых форм хозяйствования являютс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ы «Агростартап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ы на развитие семейных ферм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ы сельскохозяйственным потребительским кооперативам для развития материально-технической баз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ы на развитие сельского туризм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сельскохозяйственным потребительским кооперативам в целях стимулирования развития сельской кооперации в Омской обл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государственной поддержки в 2023 год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лаченная Министерством сельского хозяйства и продовольствия Омской области составила 18,1 млн. рублей. В Называевском районе было 12 получателей, в том числе 2 организации, 10 КФХ и ИП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были получены на возмещение части затрат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ку племенного поголовья-135 тыс. руб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ализованное молоко КФХ -1939,7 тыс. руб.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витие мясного животноводства-710,5 тыс. руб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иобретение кормов для сельскохозяйственных животных-276,5 тыс. руб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элитных семян-96,8 тыс. руб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казание несвязанной поддержки в области растениеводства-1373,3 тыс. руб.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оизводство и реализацию зерновых культур-3368,2 тыс. руб.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сидии на возмещение части затрат на приобретение дизельного топлива-213,9 тыс. руб.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Гранты Агростартап на финансовое обеспечение затрат крестьянских (фермерских) хозяйств-10 млн. руб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С целью укрепления и дальнейшего развития жизни на селе необходимо привлечение молодых специалистов путем улучшения жилищных условий, повышения уровня благоустройства сельских жителей, улучшением социальной, бытовой и транспортной инфраструктуры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  <w:t>4.2.4. Развитие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На 1 января 2023 года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в Называевском районе осуществляют деятельность 231 субъект малого предпринимательства, из них 35 – это юридические лица, 196 – индивидуальные предприниматели. В сравнении с предыдущим годом отмечен рост индивидуальных предпринимателей на 8 %, 20 человек впервые зарегистрировали индивидуальную деятель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>В силу большей концентрации населения предпринимательство интенсивнее развивается в городе Называевске, в то же время в сельских поселениях предпринимательская деятельность развита недостаточно. Именно для этих территорий в предстоящие годы ключевая роль в обеспечении социально-экономического развития будет принадлежать малому бизнесу, который создаст рабочие места, обеспечит стабильные доходы населения и поступления в муниципальный бюджет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Дополнительным резервом развития территории района и источником наполнения местных бюджетов является легализация «теневой» экономики в сфере предпринимательства, в том числе сокращение неформальной занятости, легализация заработной платы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 xml:space="preserve">Основным инструментом реализации политики поддержки и развития малого и среднего бизнеса в районе является подпрограмма «Содействие </w:t>
      </w:r>
      <w:r>
        <w:rPr>
          <w:sz w:val="28"/>
          <w:szCs w:val="28"/>
        </w:rPr>
        <w:t>в развитии сельскохозяйственного производства, создание условий для развития малого и среднего предпринимательства»</w:t>
      </w:r>
      <w:r>
        <w:rPr>
          <w:color w:val="221E1F"/>
          <w:sz w:val="28"/>
          <w:szCs w:val="28"/>
          <w:lang w:eastAsia="ru-RU"/>
        </w:rPr>
        <w:t xml:space="preserve"> муниципальной программы «Развитие экономического потенциала Называевского муниципального района», в которой предусмотрены финансовые средства на поддержку предпринимателей (400 тыс. рублей ежегодно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>В целях предоставления консультационной поддержки активно используются услуги центра «Мой бизнес» (бесплатное обучение по бизнес-тематике, консультации по мерам поддержки бизнеса, продвижение на экспорт, помощь начинающим фермер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 xml:space="preserve">С целью оказания имущественной поддержки принято постановление Администрации муниципального </w:t>
      </w:r>
      <w:r>
        <w:rPr>
          <w:color w:val="000000"/>
          <w:sz w:val="28"/>
          <w:szCs w:val="28"/>
          <w:lang w:eastAsia="ru-RU"/>
        </w:rPr>
        <w:t>района «О перечне имущества, находящегося в муниципальной собственности, предназначенного для передачи субъектам малого и среднего предпринимательства в Называевском муниципальном районе», заключено 16 договоров аренды с субъектами предпринима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>Для обеспечения взаимодействия органов местного самоуправления, некоммерческих организаций и предпринимателей создан общественный Совет по развитию предпринимательства и привлечению инвестиций при Главе Называев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  <w:tab/>
      </w:r>
      <w:r>
        <w:rPr>
          <w:bCs/>
          <w:color w:val="221E1F"/>
          <w:sz w:val="28"/>
          <w:szCs w:val="28"/>
          <w:lang w:eastAsia="ru-RU"/>
        </w:rPr>
        <w:t xml:space="preserve">Цель </w:t>
      </w:r>
      <w:r>
        <w:rPr>
          <w:color w:val="221E1F"/>
          <w:sz w:val="28"/>
          <w:szCs w:val="28"/>
          <w:lang w:eastAsia="ru-RU"/>
        </w:rPr>
        <w:t xml:space="preserve">поддержки малого и среднего предпринимательства в районе </w:t>
      </w:r>
      <w:r>
        <w:rPr>
          <w:b/>
          <w:bCs/>
          <w:color w:val="221E1F"/>
          <w:sz w:val="28"/>
          <w:szCs w:val="28"/>
          <w:lang w:eastAsia="ru-RU"/>
        </w:rPr>
        <w:t xml:space="preserve">– </w:t>
      </w:r>
      <w:r>
        <w:rPr>
          <w:color w:val="221E1F"/>
          <w:sz w:val="28"/>
          <w:szCs w:val="28"/>
          <w:lang w:eastAsia="ru-RU"/>
        </w:rPr>
        <w:t>динамичное и устойчивое развитие малого и среднего бизнеса,</w:t>
      </w:r>
      <w:r>
        <w:rPr>
          <w:b/>
          <w:bCs/>
          <w:color w:val="221E1F"/>
          <w:sz w:val="28"/>
          <w:szCs w:val="28"/>
          <w:lang w:eastAsia="ru-RU"/>
        </w:rPr>
        <w:t xml:space="preserve"> </w:t>
      </w:r>
      <w:r>
        <w:rPr>
          <w:color w:val="221E1F"/>
          <w:sz w:val="28"/>
          <w:szCs w:val="28"/>
          <w:lang w:eastAsia="ru-RU"/>
        </w:rPr>
        <w:t>обеспечивающего повышение уровня и качества жизни населения района,</w:t>
      </w:r>
      <w:r>
        <w:rPr>
          <w:b/>
          <w:bCs/>
          <w:color w:val="221E1F"/>
          <w:sz w:val="28"/>
          <w:szCs w:val="28"/>
          <w:lang w:eastAsia="ru-RU"/>
        </w:rPr>
        <w:t xml:space="preserve"> </w:t>
      </w:r>
      <w:r>
        <w:rPr>
          <w:color w:val="221E1F"/>
          <w:sz w:val="28"/>
          <w:szCs w:val="28"/>
          <w:lang w:eastAsia="ru-RU"/>
        </w:rPr>
        <w:t>создание рабочих мест, рост уровня доходов, насыщение потребительского</w:t>
      </w:r>
      <w:r>
        <w:rPr>
          <w:b/>
          <w:bCs/>
          <w:color w:val="221E1F"/>
          <w:sz w:val="28"/>
          <w:szCs w:val="28"/>
          <w:lang w:eastAsia="ru-RU"/>
        </w:rPr>
        <w:t xml:space="preserve"> </w:t>
      </w:r>
      <w:r>
        <w:rPr>
          <w:color w:val="221E1F"/>
          <w:sz w:val="28"/>
          <w:szCs w:val="28"/>
          <w:lang w:eastAsia="ru-RU"/>
        </w:rPr>
        <w:t>рынка товарами и услуг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 xml:space="preserve">Основными </w:t>
      </w:r>
      <w:r>
        <w:rPr>
          <w:bCs/>
          <w:color w:val="221E1F"/>
          <w:sz w:val="28"/>
          <w:szCs w:val="28"/>
          <w:lang w:eastAsia="ru-RU"/>
        </w:rPr>
        <w:t>направлениями</w:t>
      </w:r>
      <w:r>
        <w:rPr>
          <w:b/>
          <w:bCs/>
          <w:color w:val="221E1F"/>
          <w:sz w:val="28"/>
          <w:szCs w:val="28"/>
          <w:lang w:eastAsia="ru-RU"/>
        </w:rPr>
        <w:t xml:space="preserve"> </w:t>
      </w:r>
      <w:r>
        <w:rPr>
          <w:color w:val="221E1F"/>
          <w:sz w:val="28"/>
          <w:szCs w:val="28"/>
          <w:lang w:eastAsia="ru-RU"/>
        </w:rPr>
        <w:t>деятельности в предстоящие годы стану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>- оказание финансовой поддержки субъектам малого предпринимательства, занимающимся приоритетными видами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создание целостной системы информационно-консультационных услуг для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 xml:space="preserve">- вовлечение молодежи в предпринимательскую </w:t>
      </w:r>
      <w:r>
        <w:rPr>
          <w:sz w:val="28"/>
          <w:szCs w:val="28"/>
          <w:lang w:eastAsia="ru-RU"/>
        </w:rPr>
        <w:t>деятельность;</w:t>
      </w:r>
      <w:r>
        <w:rPr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221E1F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участие в региональном проекте «Создание условий для легкого старта и комфортного ведения бизнес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частие в региональном проекте «Акселерация субъектов малого и среднего предпринимательства»;</w:t>
      </w:r>
    </w:p>
    <w:p>
      <w:pPr>
        <w:pStyle w:val="14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Fontstyle21"/>
          <w:rFonts w:cs="Times New Roman"/>
          <w:color w:val="000000"/>
        </w:rPr>
        <w:t xml:space="preserve">- содействие развитию </w:t>
      </w:r>
      <w:r>
        <w:rPr>
          <w:bCs/>
          <w:color w:val="000000"/>
          <w:sz w:val="28"/>
          <w:szCs w:val="28"/>
        </w:rPr>
        <w:t>самозанятости граждан и социально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>- формирование положительного образа предпринимателя, содействие формированию благоприятной социально-психологической среды для малого предпринима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color w:val="221E1F"/>
          <w:sz w:val="28"/>
          <w:szCs w:val="28"/>
          <w:lang w:eastAsia="ru-RU"/>
        </w:rPr>
        <w:tab/>
      </w:r>
      <w:r>
        <w:rPr>
          <w:bCs/>
          <w:color w:val="221E1F"/>
          <w:sz w:val="28"/>
          <w:szCs w:val="28"/>
          <w:lang w:eastAsia="ru-RU"/>
        </w:rPr>
        <w:t>К 2030 году</w:t>
      </w:r>
      <w:r>
        <w:rPr>
          <w:b/>
          <w:bCs/>
          <w:color w:val="221E1F"/>
          <w:sz w:val="28"/>
          <w:szCs w:val="28"/>
          <w:lang w:eastAsia="ru-RU"/>
        </w:rPr>
        <w:t xml:space="preserve"> </w:t>
      </w:r>
      <w:r>
        <w:rPr>
          <w:color w:val="221E1F"/>
          <w:sz w:val="28"/>
          <w:szCs w:val="28"/>
          <w:lang w:eastAsia="ru-RU"/>
        </w:rPr>
        <w:t>сохранится стабильный рост основных показателей, характеризующих деятельность малого и среднего предпринимательства благодаря комплексной системе мер стимулирова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Результатами развития малого и среднего бизнеса </w:t>
      </w:r>
      <w:r>
        <w:rPr>
          <w:bCs/>
          <w:sz w:val="28"/>
          <w:szCs w:val="28"/>
          <w:lang w:eastAsia="ru-RU"/>
        </w:rPr>
        <w:t xml:space="preserve">к 2030 году </w:t>
      </w:r>
      <w:r>
        <w:rPr>
          <w:sz w:val="28"/>
          <w:szCs w:val="28"/>
          <w:lang w:eastAsia="ru-RU"/>
        </w:rPr>
        <w:t>стану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- увеличение доли занятых на малых и средних предприятиях от общей численности занятых в экономике района до 36,38 %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а субъектов малого и среднего предпринимательства на 10 тыс. человек населения района до 132 единиц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5.  Жилищно - коммунальный и строительный комплекс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Комфортное жилье, обеспеченное надежной коммунальной инфраструктурой, удобная для жизни среда – неотъемлемые составляющие высокого качества жизни населения. За последние 5 лет 52 семьи получили жилые помещения и улучшили жилищные условия. Но еще 133 семьи стоят на учете в качестве нуждающихся в жилых помещениях, из них 44 молодые семьи. Четыре семьи проживают в аварийном жилом фон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В Называевском муниципальном районе в рамках градостроительной деятельности разработа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)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хема</w:t>
        </w:r>
      </w:hyperlink>
      <w:r>
        <w:rPr>
          <w:sz w:val="28"/>
          <w:szCs w:val="28"/>
        </w:rPr>
        <w:t xml:space="preserve"> территориального планирования Называевского муниципального района Омской области от 26.12.2012 года № 183 (в редакции от 22.02.2023 года № 201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) генеральные планы муниципальных образований Называевского муниципального района (1 городское и 8 сельских поселений), обеспеченность составляет 56,3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) правила землепользования и застройки, утвержденные в городском и 15 сельских поселениях Называевского муниципального района. Обеспеченность составляет 100%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ой развития градостроительной деятельности является недостаточная синхронизация документов территориального планирования, градостроительного и социально-экономического развития, процессы подготовки и актуализации которых не упорядочены и занимают длительное время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Проблемами развития строительной отрасли на территории Называевского муниципального района, являются: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1) низкие темпы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2) низкое качество сельской инфраструктуры, не благоустроенность территорий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3) отсутствие возможности у основной части населения улучшить жилищные условия по причине недостаточности денежных средств.</w:t>
      </w:r>
    </w:p>
    <w:p>
      <w:pPr>
        <w:pStyle w:val="Normal"/>
        <w:spacing w:lineRule="auto" w:line="240" w:before="0" w:after="0"/>
        <w:ind w:firstLine="540"/>
        <w:rPr>
          <w:sz w:val="28"/>
        </w:rPr>
      </w:pPr>
      <w:r>
        <w:rPr>
          <w:sz w:val="28"/>
        </w:rPr>
        <w:t>Приоритетными направлениями работы района в сфере развития строительной отрасли станут: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1) в сфере строительства: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- вовлечения в оборот земельных участков в границах населенных пунктов под комплексную застройку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- создания инженерной инфраструктуры для площадок жилищного строительства в рамках жилищного строительства через инвестиционные программы ресурсоснабжающих организаций (субъектов естественных монополий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</w:rPr>
        <w:t>- повышение доступности жилья с учетом платежеспособности населения Называевского муниципального района, в том числе за счет предоставления государственной поддержки в решении жилищных проблем молодым семьям, а также категориям граждан, установленным федеральным</w:t>
      </w:r>
      <w:r>
        <w:rPr>
          <w:color w:val="C00000"/>
          <w:sz w:val="28"/>
        </w:rPr>
        <w:t xml:space="preserve"> </w:t>
      </w:r>
      <w:r>
        <w:rPr>
          <w:sz w:val="28"/>
        </w:rPr>
        <w:t>и областным законодательством, нуждающихся в улучшении жилищных усло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</w:rPr>
        <w:t>- стимулирования индивидуального жилищного строительства, в том числе за счет упрощения процедур получения земельного участка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2) в сфере промышленности строительных материал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- стимулирование промышленного производ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</w:rPr>
        <w:t>- поддержка малого бизнеса как основы для устойчивого развития отрасли промышленности строительных материалов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фере градостроительной политик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формирование единой системы синхронизированных документов территориального планирования, градостроительного зонирования, документации по планировке территории, обеспечивающих реализацию единой градостроительной политики на территории Называевского муниципального района и близлежащих территор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наполнение систем пространственных данных, таких как федеральная государственная информационная система территориального планирования (ФГИС ТП) и государственная информационная система обеспечения градостроительной деятельности (ГИСОГД) в части относящимся к полномочиям Называев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 xml:space="preserve">В сфере коммунального хозяйства в результате перехода на экономически обоснованные тарифы предприятие коммунального хозяйства (МУП «Тепловик»), осуществляющее теплоснабжение в 14-ти поселениях района и в городе Называевске, выйдет на безубыточный уровень деятельно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должится модернизация систем коммунальной инфраструктуры посредством замены сетей теплоснабжения и водоснабжения с высокой степенью износа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>Дальнейшее социально-экономическое развитие сельской агломерации напрямую связано с газификацией. В 2021 году природный газ пришел в жилые дома с.Налимово. В 2024 году планируется газифицировать объекты социальной сферы в с. Налимово, построить поселковый газопровод в с. Лорис-Меликово. На прогнозные годы запланированы работы по переводу котельной Лорис-Меликово на природный газ, газификации социальных объектов в селе Черемновка (школа, интернат, Дом культуры), в деревне Фомиха (школа, ФАП)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Созданная современная и надежная система предоставления коммунальных услуг обеспечит населению района безопасные и комфортные условия прожи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>На основе развития активности и ответственности собственников помещений в управлении своими многоквартирными домами, совершенствования их отношений с управляющими и ресурсоснабжающими организациями, развития конкуренции в этой сфере будет сформирована система управления и эксплуатации жилищного фонда, позволяющая обеспечить баланс интересов всех участников сферы жилищно- коммунального хозяйства (жильцов, ресурсоснабжающих и управляющих организаций)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 xml:space="preserve">Развитие сферы жилищно-коммунального хозяйства будет осуществляться с учетом </w:t>
      </w:r>
      <w:r>
        <w:rPr>
          <w:bCs/>
          <w:color w:val="221E1F"/>
          <w:sz w:val="28"/>
          <w:szCs w:val="28"/>
          <w:lang w:eastAsia="ru-RU"/>
        </w:rPr>
        <w:t>задач</w:t>
      </w:r>
      <w:r>
        <w:rPr>
          <w:color w:val="221E1F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модернизации систем инженерной и коммунальной инфраструктуры за счет активного использования механизмов муниципально-частного партнерства;</w:t>
      </w:r>
      <w:r>
        <w:rPr>
          <w:color w:val="221E1F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color w:val="221E1F"/>
          <w:sz w:val="28"/>
          <w:szCs w:val="28"/>
          <w:lang w:eastAsia="ru-RU"/>
        </w:rPr>
        <w:t>- обеспечения энергетической эффективности отрасл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color w:val="221E1F"/>
          <w:sz w:val="28"/>
          <w:szCs w:val="28"/>
          <w:lang w:eastAsia="ru-RU"/>
        </w:rPr>
        <w:t>- дальнейшей газификации населенных пунктов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</w:r>
      <w:r>
        <w:rPr>
          <w:b/>
          <w:bCs/>
          <w:color w:val="221E1F"/>
          <w:sz w:val="28"/>
          <w:szCs w:val="28"/>
          <w:lang w:eastAsia="ru-RU"/>
        </w:rPr>
        <w:tab/>
      </w:r>
      <w:r>
        <w:rPr>
          <w:bCs/>
          <w:sz w:val="28"/>
          <w:szCs w:val="28"/>
          <w:lang w:eastAsia="ru-RU"/>
        </w:rPr>
        <w:t xml:space="preserve">На период до 2030 года планируется ввести в эксплуатацию 21 тыс. кв. м жилья, </w:t>
      </w:r>
      <w:r>
        <w:rPr>
          <w:sz w:val="28"/>
          <w:szCs w:val="28"/>
          <w:lang w:eastAsia="ru-RU"/>
        </w:rPr>
        <w:t>ежегодно на каждого жителя района будет вводиться 0,1 кв.м нового жилья, доступного и отвечающего требованиям энергоэффективности, экологичности, обеспечивающего комфортные условия проживания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В предстоящий период с использованием бюджетных средств (областной и местный бюджет), средств предприятий в рамках реализации ими инвестиционных программ будут проводиться работы по модернизации, реконструкции и капитальному ремонту объектов коммунальной инфраструктуры, что позволит снизить износ объектов инженерной инфраструктуры и аварийность в сетях, повысить их надежность и качество предоставляем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4.2.6.  Развитие рынка труд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</w:rPr>
      </w:pPr>
      <w:r>
        <w:rPr>
          <w:sz w:val="28"/>
        </w:rPr>
        <w:t>Задача по повышению численности и качества трудовых ресурсов всегда приоритетна, но осложняется текущими внешними и внутренними условиями.</w:t>
      </w:r>
    </w:p>
    <w:p>
      <w:pPr>
        <w:pStyle w:val="Normal"/>
        <w:spacing w:lineRule="exact" w:line="322" w:before="0" w:after="0"/>
        <w:ind w:firstLine="760"/>
        <w:jc w:val="both"/>
        <w:rPr/>
      </w:pPr>
      <w:r>
        <w:rPr>
          <w:sz w:val="28"/>
        </w:rPr>
        <w:t xml:space="preserve">Численность населения в трудоспособном возрасте за 2022 год составила 10036 человек - на 2% меньше, чем в 2018 году (10232 человека), что обусловлено снижением общей численности населения района. При этом сохраняется естественная демографическая убыль населения, в 2023 году – 170 человек (родилось 147, умерло 317). Имеет место нестабильность миграционных процессов. Также в районе наблюдается миграционный отток населения, в 2023 году в район прибыло 442 человека, выехало 631 человек. Миграционная убыль по итогам 2023 года составила 179 человек. </w:t>
      </w:r>
    </w:p>
    <w:p>
      <w:pPr>
        <w:pStyle w:val="Normal"/>
        <w:spacing w:lineRule="exact" w:line="322" w:before="0" w:after="0"/>
        <w:ind w:firstLine="760"/>
        <w:jc w:val="both"/>
        <w:rPr/>
      </w:pPr>
      <w:r>
        <w:rPr>
          <w:sz w:val="28"/>
        </w:rPr>
        <w:t>Наряду с миграционным оттоком населения характерна существенная убыль трудоспособного населения в рамках обмена трудовыми ресурсами с другими районами Омской области и субъектами Российской Федерации (трудовая миграция). За пределами Называевского района Омской области в 2023 году работали 3181 человек или 17,9% населения района.</w:t>
      </w:r>
    </w:p>
    <w:p>
      <w:pPr>
        <w:pStyle w:val="Normal"/>
        <w:spacing w:lineRule="exact" w:line="322" w:before="0" w:after="0"/>
        <w:ind w:firstLine="740"/>
        <w:jc w:val="both"/>
        <w:rPr/>
      </w:pPr>
      <w:r>
        <w:rPr>
          <w:sz w:val="28"/>
        </w:rPr>
        <w:t>При этом снижается уровень зарегистрированной безработицы в 2023 году 1,9% (в 2018 году было 3%, с ростом до 6,2% в 2020 году в связи с пандемией коронавируса).</w:t>
      </w:r>
    </w:p>
    <w:p>
      <w:pPr>
        <w:pStyle w:val="Normal"/>
        <w:spacing w:lineRule="exact" w:line="322" w:before="0" w:after="0"/>
        <w:ind w:firstLine="740"/>
        <w:jc w:val="both"/>
        <w:rPr>
          <w:sz w:val="28"/>
        </w:rPr>
      </w:pPr>
      <w:r>
        <w:rPr>
          <w:sz w:val="28"/>
        </w:rPr>
        <w:t>К числу положительных тенденций развития социально-трудовой сферы Называевского района Омской области относится рост среднемесячной заработной платы. В 2023 год среднемесячная заработная плата работников организаций (без субъектов малого предпринимательства) составила 39803,2 рубля с ростом к 2018 году на 57,7% (2018 год-25234,4 рубля). По уровню заработной платы район находится на 16 месте в регионе, и значительно уступает по уровню заработной платы г. Омск.</w:t>
      </w:r>
    </w:p>
    <w:p>
      <w:pPr>
        <w:pStyle w:val="Normal"/>
        <w:spacing w:lineRule="exact" w:line="322" w:before="0" w:after="0"/>
        <w:ind w:firstLine="760"/>
        <w:jc w:val="both"/>
        <w:rPr/>
      </w:pPr>
      <w:r>
        <w:rPr>
          <w:sz w:val="28"/>
        </w:rPr>
        <w:t>В числе ключевых тенденций развития экономики и социально-трудовой сферы Называевского района Омской области при определении потребности в кадрах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1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сокращение численности трудовых ресурсов под воздействием демографических и миграционных процессов, включая трудовую миграцию в другие района Омской области и регионы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spacing w:lineRule="exact" w:line="322" w:before="0" w:after="0"/>
        <w:ind w:left="0" w:firstLine="760"/>
        <w:jc w:val="both"/>
        <w:rPr/>
      </w:pPr>
      <w:r>
        <w:rPr>
          <w:sz w:val="28"/>
        </w:rPr>
        <w:t>сохранение дисбаланса профессионально-квалификационной структуры трудовых ресурсов Называевского района Омской области и кадровой потребности работода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1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рост дефицита высококвалифицированных кадров, владеющих профессиональными навыками и компетенциями, востребованными в условиях внедрения технологических инноваций, оптимизации бизнес- процессов и цифровизации экономики.</w:t>
      </w:r>
    </w:p>
    <w:p>
      <w:pPr>
        <w:pStyle w:val="Normal"/>
        <w:spacing w:lineRule="exact" w:line="322" w:before="0" w:after="0"/>
        <w:ind w:firstLine="760"/>
        <w:jc w:val="both"/>
        <w:rPr/>
      </w:pPr>
      <w:r>
        <w:rPr>
          <w:sz w:val="28"/>
        </w:rPr>
        <w:t>В качестве основных вызовов, преодоление которых необходимо для решения вопросов кадрового обеспечения экономики Называевского района Омской области, выде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62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отток квалифицированных кадров и перспективных молодых специалис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62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недостаточная эффективность действующих образовательных программ, результатом реализации которых являются кадры, не соответствующие актуальным требованиям работодателей.</w:t>
      </w:r>
    </w:p>
    <w:p>
      <w:pPr>
        <w:pStyle w:val="Normal"/>
        <w:spacing w:lineRule="exact" w:line="322" w:before="0" w:after="0"/>
        <w:ind w:firstLine="760"/>
        <w:jc w:val="both"/>
        <w:rPr>
          <w:sz w:val="28"/>
        </w:rPr>
      </w:pPr>
      <w:r>
        <w:rPr>
          <w:sz w:val="28"/>
        </w:rPr>
        <w:t>Для дальнейшего развития рынка труда и кадрового обеспечения экономики выделены следующие приоритетные напр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6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развитие системы профессиональной ориентации, обеспечение навигации по востребованным и перспективным профессиям, способствующей повышению мотивации молодежи к трудовой деятельности по профессиям, специальностям и направлениям подготовки, востребованным на рынке тру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6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повышение профессионально-квалификационного уровня трудовых ресурсов, в том числе путем организации практико-ориентированного профессионального обучения, опережающей профессиональной подготовки, получения дополнительного профессионального образования безработных граждан с ориентацией на перспективные потребности в кадрах на рынке тру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6" w:leader="none"/>
        </w:tabs>
        <w:spacing w:lineRule="exact" w:line="322" w:before="0" w:after="0"/>
        <w:ind w:left="0" w:firstLine="760"/>
        <w:jc w:val="both"/>
        <w:rPr/>
      </w:pPr>
      <w:r>
        <w:rPr>
          <w:sz w:val="28"/>
        </w:rPr>
        <w:t>создание условий для привлечения квалифицированных трудовых ресурсов в Называевский райо, в том числе из числа соотечественников с учетом предъявляемых к ним требований о соответствии определенному уровню профессионального образования и наличию опыта работы по востребованным в районе профессиям (специальностя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1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повышение уровня защищенности граждан на рынке труда, в том числе за сч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7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модернизации и повышения эффективности деятельности службы занят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2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содействия обеспечению защиты трудовых прав работников, выявления и легализации неоформленных трудовых отношений и неофициальной заработной платы, сохранения и развития занятости инвалидов, граждан предпенсионного возрас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6" w:leader="none"/>
        </w:tabs>
        <w:spacing w:lineRule="exact" w:line="322" w:before="0" w:after="0"/>
        <w:ind w:left="0" w:firstLine="760"/>
        <w:jc w:val="both"/>
        <w:rPr>
          <w:sz w:val="28"/>
        </w:rPr>
      </w:pPr>
      <w:r>
        <w:rPr>
          <w:sz w:val="28"/>
        </w:rPr>
        <w:t>развитие системы социального партнерства в сфере труда и повышение социальной ответственности бизнеса, формирование и укрепление позитивного имиджа работодателей, повышение качества рабочих мест, которые позволят обеспечить соблюдение прав и гарантий работников.</w:t>
      </w:r>
    </w:p>
    <w:p>
      <w:pPr>
        <w:pStyle w:val="Normal"/>
        <w:autoSpaceDE w:val="false"/>
        <w:spacing w:lineRule="auto" w:line="240" w:before="0" w:after="0"/>
        <w:jc w:val="center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rFonts w:eastAsia="Times New Roman"/>
          <w:color w:val="221E1F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3. Пространственное развитие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221E1F"/>
          <w:sz w:val="28"/>
          <w:szCs w:val="28"/>
          <w:lang w:eastAsia="ru-RU"/>
        </w:rPr>
        <w:t>В соответствии с перечнем поручений Президента российской Федерации от 04.06.2023 г. № Пр-111 предусматривается разработка планов долгосрочного социально-экономического развития опорного населенного пункта и прилегающих территорий на период до 2030 года, в соответствии с которыми развитие Называевского района предусматривается на базе опорного населенного пункта – г. Называевск. Таким образом, задачи по пространственному развитию Называевского района реализуются по средствам долгосрочных программ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color w:val="221E1F"/>
          <w:sz w:val="28"/>
          <w:szCs w:val="28"/>
          <w:lang w:eastAsia="ru-RU"/>
        </w:rPr>
      </w:pPr>
      <w:r>
        <w:rPr>
          <w:rFonts w:eastAsia="Times New Roman"/>
          <w:bCs/>
          <w:color w:val="221E1F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  <w:t>4.3.1. Транспортный комплекс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есечение транссибирской железнодорожной магистрали с автомобильными дорогами делает город Называевск крупным межрайонным транспортным узлом. Через станцию Называевская ежегодно с запада на восток и обратно следует около 20 тыс. товарных и пассажирских поез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с твердым покрытием составляет 162,8 км или 40,9 % от дорог общего пользования муниципального района (398 км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критерием инвестиционной привлекательности территории является наличие автомобильных дорог с высокими транспортно-эксплуатационными характеристиками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Существующая инфраструктура транспортного комплекса района и оказываемые услуги по перевозке грузов и пассажиров обеспечивают доступность территории, способствуют формированию безопасных и комфортных условий проживания для населения, создают необходимые условия для развития отраслей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С учетом существующих проблем основными направлениями развития отрасли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ремонт и содержание сет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повышение качества дорожных работ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обеспечение качественных услуг по пассажирским перевозк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 xml:space="preserve">В предстоящие годы </w:t>
      </w:r>
      <w:r>
        <w:rPr>
          <w:bCs/>
          <w:color w:val="221E1F"/>
          <w:sz w:val="28"/>
          <w:szCs w:val="28"/>
          <w:lang w:eastAsia="ru-RU"/>
        </w:rPr>
        <w:t>целью</w:t>
      </w:r>
      <w:r>
        <w:rPr>
          <w:b/>
          <w:bCs/>
          <w:color w:val="221E1F"/>
          <w:sz w:val="28"/>
          <w:szCs w:val="28"/>
          <w:lang w:eastAsia="ru-RU"/>
        </w:rPr>
        <w:t xml:space="preserve"> </w:t>
      </w:r>
      <w:r>
        <w:rPr>
          <w:color w:val="221E1F"/>
          <w:sz w:val="28"/>
          <w:szCs w:val="28"/>
          <w:lang w:eastAsia="ru-RU"/>
        </w:rPr>
        <w:t>данной отрасли является развитие современной и эффективной транспортной инфраструктуры, повышение доступности транспортных услуг для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color w:val="221E1F"/>
          <w:sz w:val="28"/>
          <w:szCs w:val="28"/>
          <w:lang w:eastAsia="ru-RU"/>
        </w:rPr>
        <w:tab/>
      </w:r>
      <w:r>
        <w:rPr>
          <w:bCs/>
          <w:color w:val="221E1F"/>
          <w:sz w:val="28"/>
          <w:szCs w:val="28"/>
          <w:lang w:eastAsia="ru-RU"/>
        </w:rPr>
        <w:t>К 2030 году</w:t>
      </w:r>
      <w:r>
        <w:rPr>
          <w:b/>
          <w:bCs/>
          <w:color w:val="221E1F"/>
          <w:sz w:val="28"/>
          <w:szCs w:val="28"/>
          <w:lang w:eastAsia="ru-RU"/>
        </w:rPr>
        <w:t xml:space="preserve"> </w:t>
      </w:r>
      <w:r>
        <w:rPr>
          <w:color w:val="221E1F"/>
          <w:sz w:val="28"/>
          <w:szCs w:val="28"/>
          <w:lang w:eastAsia="ru-RU"/>
        </w:rPr>
        <w:t>необходимо: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обеспечение участия района в областных и федеральных программах строительства и ремонта дорожной сети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обеспечение гарантированной транспортной доступности всех населенных пунктов района путем сохранения и развития предприятий, оказывающих транспортные услуги по перевозке пассажиров в виде компенсации выпадающих доходов, возникающих в результате организации транспортного обслуживания населения в границах поселений, в соответствии с заключенными соглашени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221E1F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провести оптимизацию маршрутной сети, а также проанализировать маршрутную сеть на предмет изменения вида перевозок с регулируемого на нерегулируемый тариф, в целях повышения рентабельности перевозок и повышения качества предоставляемых услуг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обновление подвижного состава предприятий транспортной системы с использованием мер государственной поддержки из средств областного бюдж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>- повышение качества и долговечности дорожных покрытий путем стимулирования внедрения новых эффективных технологий дорожного строи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дальнейшее развитие станции «Называевская», как крупного транспортного уз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221E1F"/>
          <w:sz w:val="28"/>
          <w:szCs w:val="28"/>
          <w:lang w:eastAsia="ru-RU"/>
        </w:rPr>
        <w:tab/>
        <w:t xml:space="preserve">В перспективе транспортный комплекс района должен быть ориентирован на решение социальных и экономических </w:t>
      </w:r>
      <w:r>
        <w:rPr>
          <w:bCs/>
          <w:color w:val="221E1F"/>
          <w:sz w:val="28"/>
          <w:szCs w:val="28"/>
          <w:lang w:eastAsia="ru-RU"/>
        </w:rPr>
        <w:t>задач</w:t>
      </w:r>
      <w:r>
        <w:rPr>
          <w:color w:val="221E1F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развитие и модернизация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приведение технического состояния сети муниципальных дорог в соответствии нормативным требованиям;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  <w:t>- обеспечение 100 % охвата населенных пунктов района транспортным обслуживанием.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  <w:t xml:space="preserve">4.3.2. Информационная и телекоммуникационная </w:t>
      </w:r>
    </w:p>
    <w:p>
      <w:pPr>
        <w:pStyle w:val="Normal"/>
        <w:spacing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  <w:t>инфраструктура</w:t>
      </w:r>
    </w:p>
    <w:p>
      <w:pPr>
        <w:pStyle w:val="Normal"/>
        <w:spacing w:before="0" w:after="0"/>
        <w:jc w:val="center"/>
        <w:rPr>
          <w:b/>
          <w:b/>
          <w:bCs/>
          <w:color w:val="221E1F"/>
          <w:sz w:val="28"/>
          <w:szCs w:val="28"/>
          <w:lang w:eastAsia="ru-RU"/>
        </w:rPr>
      </w:pPr>
      <w:r>
        <w:rPr>
          <w:b/>
          <w:bCs/>
          <w:color w:val="221E1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азвитие инфраструктуры связи и телекоммуникаций, внедрение новых информационных технологий в сферы жизнедеятельности человека и в производство, расширение спектра информационно-коммуникационных услуг, предоставляемых населению и бизнесу, ведут к росту качества жизни населения, повышению эффективности производства в реальном секторе экономики, в конечном счете – к становлению современного информационн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стационарной связи и подключение к сети «Интернет» оказывают Омский филиал ПАО «Ростелеком», установлены вышки приемо-передач сотовой связи Мегафон, БиЛайн, Теле-2 и МТС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Для района основным фактором, препятствующим интеграции в глобальное информационное общество, является цифровое неравенство его территорий, выражающееся в резком сокращении количества доступных телекоммуникационных услуг по мере удаления от районного центра. За последние 3 года вышки сотовой связи построены в Искровском, Большепесчанском, Жирновском  сельских поселениях, что значительно улучшило качество информационных услуг. Но сегодня 10 % жителей района (28 населенных пунктов) испытывают дефицит телекоммуникационных услуг в связи с неразвитой инфраструктурой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предстоящие годы необходимо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сократить разрыв в развитии информационно-телекоммуникационной инфраструктуры территории района;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овысить доступность для населения и организаций района современных услуг в сфере информационных и телекоммуникационных технологий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азвитие сетей связи и телекоммуникаций, 100% -ный охват населения района услугами связи и широкополосным доступом в сеть интернет, распространение информационных и телекоммуникационных технологий будут способствовать повышению качества жизни населения на территории района, росту конкурентоспособности экономики района, повышению эффективности муниципального 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3.3. Развитие приграничных территор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 xml:space="preserve">Называевский район на юго-западе граничит с Республикой Казахстан. Граница проходит по территории Князевского и Кисляковского сельских поселений.  </w:t>
      </w:r>
    </w:p>
    <w:p>
      <w:pPr>
        <w:pStyle w:val="Style21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color w:val="1E1E25"/>
          <w:sz w:val="28"/>
          <w:szCs w:val="28"/>
        </w:rPr>
        <w:t>Социально-экономическое развитие приграничных муниципальных образований района предлагается обеспечить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/>
          <w:color w:val="1E1E25"/>
          <w:sz w:val="28"/>
          <w:szCs w:val="28"/>
          <w:lang w:eastAsia="ru-RU"/>
        </w:rPr>
        <w:t>- за счет повышения инвестиционной привлекательности приграничных муниципальных образова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/>
          <w:color w:val="1E1E25"/>
          <w:sz w:val="28"/>
          <w:szCs w:val="28"/>
          <w:lang w:eastAsia="ru-RU"/>
        </w:rPr>
        <w:t>- за счет создания комфортной среды для проживания в приграничных муниципальных образованиях, развития транспортной и энергетической инфраструктуры, повышения транспортной доступности до административных центров, стимулирования развития общественного транспор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/>
          <w:color w:val="1E1E25"/>
          <w:sz w:val="28"/>
          <w:szCs w:val="28"/>
          <w:lang w:eastAsia="ru-RU"/>
        </w:rPr>
        <w:t>- за счет улучшения жилищных условий граждан, повышения доступности и качества жиль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/>
          <w:color w:val="1E1E25"/>
          <w:sz w:val="28"/>
          <w:szCs w:val="28"/>
          <w:lang w:eastAsia="ru-RU"/>
        </w:rPr>
        <w:t>- за счет повышения доступности и качества предоставления образования, оказания услуг в сфере здравоохранения, культуры, физической культуры и спор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/>
          <w:color w:val="1E1E25"/>
          <w:sz w:val="28"/>
          <w:szCs w:val="28"/>
          <w:lang w:eastAsia="ru-RU"/>
        </w:rPr>
        <w:t>- за счет создания условий и стимулов для сокращения миграционного оттока постоянного населения и привлечения медицинских работников и учителей для работы в медицинских и общеобразовательных организациях, испытывающих проблемы (дефицит) кадрового обеспе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ab/>
        <w:t>Основным механизмом развития приграничных территорий станет  долгосрочный план социально-экономического развития Называевской сельской агломерации до 2030 года, утвержденный регионом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4. Повышение эффективности системы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правления Называевским районом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4.1. Повышение качества предоставления муницип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ываевском муниципальном районе созданы и действуют основные системы, составляющие техническую базу перевода предоставления услуг в электронную форму, включая систему межведомственного электронного взаимодействия, Единый портал государственных и муниципальных услуг (далее - Единый портал, ЕПГУ), региональный портал государственных и муниципальных услуг (РПГУ), реестр муниципальны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доступности муниципальных услуг по всем услугам, оказываемым администрацией Называевского муниципального района, муниципальными учреждениями разработаны и утверждены административные регламенты предоставления муниципальны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этому жители получили доступ к государственным и муниципальным услугам по принципу «единого окна» на ЕПГУ. В итоге повысилось качество получения услуг в электронном виде для граждан за счет возможности заказать государственные и муниципальные услуги, относящиеся к сферам жилищно-коммунального хозяйства, имущественно-земельных отношений, строительства и регулирования предпринимательской деятельности и других. Также жители получили возможность пользоваться всеми преимуществами ЕПГУ: сервисами электронной оплаты, мобильным доступом к получению услуг, удобным личным кабинетом, сервисами уведомлений о ходе и результатах оказания услуг и многим други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Администрацией Называевского муниципального района планируется в дальнейшем проводить работу по сокращению сроков оказания муниципальных услуг, влияющих на ведение бизнес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вести анализ муниципальных услуг для отбора исчерпывающего перечня наиболее востребованных бизнесом услуг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ведение опросов респондентов о качестве и уровне удовлетворенности предоставления муниципальных услуг представителям бизне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sz w:val="28"/>
          <w:szCs w:val="28"/>
        </w:rPr>
        <w:t>переход к использованию цифровых административных регламентов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  <w:lang w:eastAsia="ru-RU"/>
        </w:rPr>
        <w:t>4.4.2. Муниципальная служб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рганов местного самоуправления напрямую зависит от того, кто выполняет поставленные задачи, насколько квалифицированны специалис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го анализа кадрового состава муниципальной службы в районе свидетельствует о том, что за последние годы муниципальная служба теряет свою привлекательность для граждан. Отмечается снижение численности муниципальных служащих с 91 человека в 2019 году до 81 человека в 2022 году, что связано с сокращением количества должностей муниципальной служб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еживается тенденция снижения уровня привлекательности муниципальной службы для молодежи. Муниципальные служащие до 30 лет преимущественно замещают должности старшей и младшей группы должност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муниципальных служащих составляет 31 770 рублей, что на 8 % ниже уровня заработной платы в среднем по район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профессионального уровня муниципальных служащих проводятся повышение квалификации и переподготовка только за счет средств областного бюджета, так как нет возможности провести на счет средств местного бюджета. Соответственно, снижается количество муниципальных служащих, получивших дополнительное профессиональное образование. В 2019 году таких было 23 человека, в 2022 году – 12 человек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предлагаются следующие направл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основы муниципальной службы;</w:t>
      </w:r>
    </w:p>
    <w:p>
      <w:pPr>
        <w:pStyle w:val="Foote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валифицированного кадрового состава муниципальной службы в Называевском муниципальном район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совершенствование системы дополнительного профессионального образования муниципальных служащих, включающей переподготовку, повышение квалификации и стажиров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-развитие механизма предупреждения коррупции и разрешения конфликтов на муниципальной службе в Называевском муниципальном </w:t>
      </w:r>
      <w:r>
        <w:rPr>
          <w:spacing w:val="-2"/>
          <w:sz w:val="28"/>
          <w:szCs w:val="28"/>
        </w:rPr>
        <w:t>районе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-создание правовых и организационных механизмов, направленных на повышение результативности профессиональной служебной деятельности муниципальных служащих Называевского муниципального </w:t>
      </w:r>
      <w:r>
        <w:rPr>
          <w:spacing w:val="-2"/>
          <w:sz w:val="28"/>
          <w:szCs w:val="28"/>
        </w:rPr>
        <w:t>района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8"/>
          <w:szCs w:val="28"/>
        </w:rPr>
        <w:t>-внедрение современных информационных технологий на муниципальной службе в Называевском муниципальном</w:t>
      </w:r>
      <w:r>
        <w:rPr>
          <w:spacing w:val="-2"/>
          <w:sz w:val="28"/>
          <w:szCs w:val="28"/>
        </w:rPr>
        <w:t xml:space="preserve"> районе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pacing w:val="-4"/>
          <w:sz w:val="28"/>
          <w:szCs w:val="28"/>
        </w:rPr>
        <w:t>- совершенствование системы дополнительных</w:t>
      </w:r>
      <w:r>
        <w:rPr>
          <w:bCs/>
          <w:sz w:val="28"/>
          <w:szCs w:val="28"/>
        </w:rPr>
        <w:t xml:space="preserve"> гарантий на муниципальной службе в муниципальном</w:t>
      </w:r>
      <w:r>
        <w:rPr>
          <w:spacing w:val="-2"/>
          <w:sz w:val="28"/>
          <w:szCs w:val="28"/>
        </w:rPr>
        <w:t xml:space="preserve"> район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4.3. Муниципальные финанс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2019 год по 2023 год рост доходов консолидированного бюджета Называевского муниципального района составил 56 %, а рост расходов – 55,7 %. В 2023 году  консолидированный бюджет района исполнен с профицитом 8 млн. рублей. Максимальный дефицит бюджета наблюдался в 2021 году – 11,5 млн. руб., максимальный профицит – в 2022 году 19 млн. руб. Среди доходов бюджета наибольшую долю занимают безвозмездные поступления – 80 %. Доля налоговых доходов составляет 16,4 %. Среди налоговых поступлений наибольшую долю в течение всего рассматриваемого периода занимает налог на доходы физических лиц - более 80 %.  В структуре неналоговых доходов превалируют доходы от использования имущества, находящегося в муниципальной собственности, они увеличились на 68 % к уровню 2019 года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ая структура расходов муниципального бюджета выглядит следующим образом. На общегосударственные вопросы направляется 12,3 % расходов (за последние 5 лет эта цифра неизменна), на образование увеличилась доля расходов с 56,3 % в 2019 году до 59,9% в 2023 году, на культуру снизилась с 11,2 % в 2019 году до 9,5% в 2023 году. В целом, расходы на национальную экономику  снизились с 9,6 % до 8,6 % в 2023 году. Бюджетная политика Называевского района в 2023 году, как и в предыдущие годы, была ориентирована на обеспечение безусловного исполнения принятых расходных обязательств муниципального образования при сохранении социальной и экономической стабильности, улучшение инвестиционного и предпринимательского климата, повышение эффективности расходов бюджета района при сохранении качества предоставляемых муниципальных услуг, повышение открытости и прозрачности управления общественными финансам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управления муниципальными финансами заплан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программно-целевых инструментов в бюджетном процессе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увязки между стратегическим и бюджетным планированием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прозрачности и открытости бюджет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системы предоставления межбюджетных трансфертов из бюджета района бюджетам городского и сельских поселений в целях укрепления доходной базы местных бюджетов и устранения диспропорций в бюджетной обеспеченности поселений района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льнейшее развитие муниципальной практики инициативного бюджетирования.</w:t>
      </w:r>
    </w:p>
    <w:p>
      <w:pPr>
        <w:pStyle w:val="Normal"/>
        <w:widowControl w:val="false"/>
        <w:tabs>
          <w:tab w:val="clear" w:pos="708"/>
          <w:tab w:val="left" w:pos="1085" w:leader="none"/>
        </w:tabs>
        <w:spacing w:lineRule="exact" w:line="322"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- реализация ежегодного комплекса мероприятий по повышению финансовой грамотности населения Называевского района.</w:t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Стратегии социально-экономического 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Называевского муниципального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до 2030 года</w:t>
      </w:r>
    </w:p>
    <w:p>
      <w:pPr>
        <w:pStyle w:val="Normal"/>
        <w:spacing w:lineRule="auto" w:line="264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bCs/>
          <w:sz w:val="28"/>
          <w:szCs w:val="28"/>
        </w:rPr>
        <w:t xml:space="preserve">Перечень муниципальных программ </w:t>
      </w:r>
    </w:p>
    <w:p>
      <w:pPr>
        <w:pStyle w:val="Normal"/>
        <w:spacing w:lineRule="auto" w:line="264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зываевского муниципального района</w:t>
      </w:r>
    </w:p>
    <w:p>
      <w:pPr>
        <w:pStyle w:val="Normal"/>
        <w:spacing w:lineRule="auto" w:line="264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ая программа «Развитие экономического потенциала Называевского муниципального района» (постановление Администрации Называевского муниципального района от 30.12.2019 № 352).</w:t>
      </w:r>
    </w:p>
    <w:p>
      <w:pPr>
        <w:pStyle w:val="Normal"/>
        <w:spacing w:lineRule="auto" w:line="264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sz w:val="28"/>
          <w:szCs w:val="28"/>
          <w:lang w:eastAsia="ru-RU"/>
        </w:rPr>
        <w:t>Муниципальная программа «Развитие социально-культурной сферы Называевского муниципального района» (постановление Администрации Называевского муниципального района от 30.12.2019 № 353).</w:t>
      </w:r>
    </w:p>
    <w:p>
      <w:pPr>
        <w:pStyle w:val="Normal"/>
        <w:spacing w:lineRule="auto" w:line="264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sz w:val="28"/>
          <w:szCs w:val="28"/>
          <w:lang w:eastAsia="ru-RU"/>
        </w:rPr>
        <w:t>Муниципальная программа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(постановление Администрации Называевского муниципального района от 31.12.2019 № 359)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программа </w:t>
      </w:r>
      <w:r>
        <w:rPr>
          <w:sz w:val="28"/>
          <w:szCs w:val="28"/>
        </w:rPr>
        <w:t>«Формирование системы мотивации граждан к здоровому образу жизни, включая здоровое питание и отказ от вредных привычек, в Называевском муниципальном районе»</w:t>
      </w:r>
      <w:r>
        <w:rPr>
          <w:sz w:val="28"/>
          <w:szCs w:val="28"/>
          <w:lang w:eastAsia="ru-RU"/>
        </w:rPr>
        <w:t xml:space="preserve"> (постановление Администрации Называевского муниципального района от 02.02.2022 № 50).</w:t>
      </w:r>
    </w:p>
    <w:p>
      <w:pPr>
        <w:pStyle w:val="Style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left="106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left="106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 w:before="0" w:after="0"/>
        <w:ind w:firstLine="709"/>
        <w:jc w:val="right"/>
        <w:rPr/>
      </w:pPr>
      <w:r>
        <w:rPr>
          <w:color w:val="000000"/>
          <w:sz w:val="28"/>
          <w:szCs w:val="28"/>
          <w:lang w:eastAsia="ru-RU"/>
        </w:rPr>
        <w:tab/>
      </w:r>
      <w:r>
        <w:rPr>
          <w:bCs/>
          <w:sz w:val="28"/>
          <w:szCs w:val="28"/>
        </w:rPr>
        <w:t>Приложение № 2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Стратегии социально-экономического 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Называевского муниципального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до 2030 года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вестиционных проектов</w:t>
      </w:r>
    </w:p>
    <w:p>
      <w:pPr>
        <w:pStyle w:val="Normal"/>
        <w:autoSpaceDE w:val="false"/>
        <w:spacing w:lineRule="auto" w:line="240" w:before="0" w:after="0"/>
        <w:jc w:val="both"/>
        <w:rPr>
          <w:color w:val="221E1F"/>
          <w:sz w:val="28"/>
          <w:szCs w:val="28"/>
          <w:lang w:eastAsia="ru-RU"/>
        </w:rPr>
      </w:pPr>
      <w:r>
        <w:rPr>
          <w:color w:val="221E1F"/>
          <w:sz w:val="28"/>
          <w:szCs w:val="28"/>
          <w:lang w:eastAsia="ru-RU"/>
        </w:rPr>
        <w:tab/>
      </w:r>
    </w:p>
    <w:tbl>
      <w:tblPr>
        <w:tblW w:w="90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565"/>
        <w:gridCol w:w="2678"/>
        <w:gridCol w:w="204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инвестиционного проек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а</w:t>
            </w:r>
          </w:p>
        </w:tc>
      </w:tr>
      <w:tr>
        <w:trPr>
          <w:trHeight w:val="6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азвитие производственной базы молочной фермы в с. Лорис-Меликово (увеличение производства моло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ИП Глава КФХ Ферзаули Висани Даянович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(животноводство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ясного скот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д. Новоосиново</w:t>
            </w:r>
          </w:p>
          <w:p>
            <w:pPr>
              <w:pStyle w:val="ConsPlusNormal1"/>
              <w:tabs>
                <w:tab w:val="clear" w:pos="708"/>
                <w:tab w:val="left" w:pos="42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Дюсенов Нуралы Даирбекови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(животноводство)</w:t>
            </w:r>
          </w:p>
        </w:tc>
      </w:tr>
      <w:tr>
        <w:trPr>
          <w:trHeight w:val="64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азвитие мясного скотоводства с.Налим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ИП Хасенов Жанмырза Есбо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вотноводство)</w:t>
            </w:r>
          </w:p>
        </w:tc>
      </w:tr>
      <w:tr>
        <w:trPr>
          <w:trHeight w:val="64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лощади посевных площаде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гропродук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тениеводство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цеха по производству колбасных издели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Мясокомбинат Называевски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ее производств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троительство межпоселкового газопро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ООО "Газпром межрегионгаз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ооружен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межпоселкового газопровода от ГРС г. Называевск до г. Называевск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ООО "Газпром межрегионгаз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ооружен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склад-магазина, ИП Мальцева В.Н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льцева Валентина Николае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рговли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Газопровод-отвод и ГРС г. Называевск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ООО "Газпром межрегионгаз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нженерных сооружений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роительство завода по глубокой переработке пшениц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ОО «Сибирский урожай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Стратегии социально-экономического 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Называевского муниципального</w:t>
      </w:r>
    </w:p>
    <w:p>
      <w:pPr>
        <w:pStyle w:val="Normal"/>
        <w:spacing w:lineRule="auto" w:line="264" w:before="0" w:after="0"/>
        <w:ind w:firstLine="709"/>
        <w:jc w:val="righ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до 2030 года</w:t>
      </w:r>
    </w:p>
    <w:p>
      <w:pPr>
        <w:pStyle w:val="Normal"/>
        <w:spacing w:lineRule="auto" w:line="24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Стратегии социально-экономического развития Называевского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до 2030 года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606"/>
        <w:gridCol w:w="1656"/>
        <w:gridCol w:w="1071"/>
        <w:gridCol w:w="1124"/>
        <w:gridCol w:w="1116"/>
        <w:gridCol w:w="1069"/>
        <w:gridCol w:w="1069"/>
        <w:gridCol w:w="1045"/>
        <w:gridCol w:w="1079"/>
        <w:gridCol w:w="1079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факт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ценка)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гнозный период, годы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витие человеческого капит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ачественное медицинское обслуживание населения Называевского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оля медицинских работников БУЗ ОО «Называевская центральная районная больница», обеспеченных жилыми помещениями  за счет муниципального жилищного фонда, от количества медицинских работникой, нуждающихся в жилых помещен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1.2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енность населения (на конец год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,78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,7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,4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,1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9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7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6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эффициент естественного прироста (убыли)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1000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9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,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эффициент миграционного прироста (снижение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1000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.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Доля детей дошкольного возраста, получающих дошкольную образовательную услугу, в общем количестве детей дошкольного возрас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,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,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,6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 xml:space="preserve">Доля детей в возрасте от 5 до 18 лет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1.4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ческая культура и спорт, оздоровление и отдых несовершеннолет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оля населения, систематиче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нимающегося физической культурой и спорт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.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витие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культурных меропри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е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7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5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1,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,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7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5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7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открытых выставок из собственного фонда музе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их количеств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2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.1.6.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ажданское общ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зарегистрированных на территории Называевского района, на 10 тыс.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нимающихся волонтерской (добровольческой) деятельност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.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ирование комфортной для жизни городской и сельской сре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 нарастающим итог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Доля общей площади благоустроенных жилых помещений, расположенных на сельских территор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овышение конкурентоспособности экономики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2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вышение инвестиционной привлека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небюджетных инвестиций в основной капитал в расчете на душу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93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83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6,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20,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5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0,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1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9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2.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витие промышл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работ и услуг, выполненных собственными силами, по обрабатывающим производствам Называев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2.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витие сельск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одукция сельск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производства валовой продукции сельск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сновных видов продукции сельск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ачисленная заработная плата работников в сфере сельск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42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995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645,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37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196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10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11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217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2.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,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3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2.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ый и строительный комплек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строительство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поселений района актуальными генеральными план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иквидированных несанкционированных свалок в границах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ое развитие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3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й комплек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,8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а (муниципального района), в общей численности населения муниципального, городского округа (муниципального район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4.3.2</w:t>
            </w:r>
            <w:r>
              <w:rPr/>
              <w:t>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1E1F"/>
                <w:sz w:val="24"/>
                <w:szCs w:val="24"/>
              </w:rPr>
              <w:t>Развитие инфраструктуры связи и телекоммуник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3.2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, имеющие доступ к подвижной радиотелефонной связ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3.2.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ашних хозяйств, имеющих широкополосный доступ к информационно-телекоммуникационной сети "Интерне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3.2.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спользовавших механизм получения государственных и муниципальных услуг в электронной фор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3.2.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качеством предоставления массовых социально значимых услуг в электронном виде с использованием Единого портала государственных и муниципальных усл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3.2.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ункционирующих отделений почтовой связи в Называевском районе Ом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системы муниципального управления Называевским район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4.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ачества предоставления муниципальных усл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муниципальных усл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ассовых социально значимых муниципальных услуг, доступных в электронном виде на Портале государственных услуг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4.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служб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, прошедших профессиональное обучение (переподготовка, повышение квалификаци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 в общей численности муниципальных служащ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4.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финан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6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3">
    <w:name w:val="Обычный (веб) Знак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Fontstyle21">
    <w:name w:val="fontstyle2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Заголовок Знак"/>
    <w:qFormat/>
    <w:rPr>
      <w:rFonts w:eastAsia="Times New Roman"/>
      <w:b/>
      <w:bCs/>
      <w:sz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ahoma" w:hAnsi="Tahoma" w:eastAsia="Tahoma" w:cs="Tahoma"/>
    </w:rPr>
  </w:style>
  <w:style w:type="paragraph" w:styleId="Style24">
    <w:name w:val="Обычный_"/>
    <w:basedOn w:val="Normal"/>
    <w:qFormat/>
    <w:pPr>
      <w:spacing w:lineRule="auto" w:line="240" w:before="0" w:after="0"/>
      <w:ind w:firstLine="1134"/>
    </w:pPr>
    <w:rPr>
      <w:rFonts w:ascii="Tahoma" w:hAnsi="Tahoma" w:eastAsia="Tahoma" w:cs="Tahoma"/>
      <w:sz w:val="28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ahoma" w:cs="Calibri"/>
      <w:sz w:val="22"/>
      <w:szCs w:val="22"/>
    </w:rPr>
  </w:style>
  <w:style w:type="paragraph" w:styleId="12">
    <w:name w:val="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Çàã.ðàçäåëà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ntiqua;Times New Roman" w:hAnsi="Antiqua;Times New Roman" w:eastAsia="Times New Roman" w:cs="Antiqua;Times New Roman"/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eastAsia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keepNext w:val="true"/>
      <w:spacing w:lineRule="auto" w:line="240"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14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1pt">
    <w:name w:val="Основной текст (2) + 11 pt;Полужирный"/>
    <w:qFormat/>
    <w:pPr>
      <w:widowControl w:val="false"/>
      <w:bidi w:val="0"/>
      <w:spacing w:lineRule="atLeast" w:line="0" w:before="900" w:after="240"/>
      <w:ind w:left="2100" w:hanging="2100"/>
      <w:jc w:val="both"/>
    </w:pPr>
    <w:rPr>
      <w:rFonts w:eastAsia="Times New Roman" w:ascii="Liberation Serif" w:hAnsi="Liberation Serif" w:cs="Noto Sans Devanagari"/>
      <w:b/>
      <w:color w:val="000000"/>
      <w:sz w:val="22"/>
      <w:szCs w:val="20"/>
      <w:highlight w:val="white"/>
      <w:lang w:val="en-US" w:eastAsia="zh-CN"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15">
    <w:name w:val="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agrarnyisector.ru/zhivotnovodstvo/porody-krupnogo-rogatogo-skota.html" TargetMode="External"/><Relationship Id="rId6" Type="http://schemas.openxmlformats.org/officeDocument/2006/relationships/hyperlink" Target="consultantplus://offline/ref=E8C1685A6E4FE778F274F5D654C4D1173121A349B12B26D778C9C5E7CDC67BB3F765FF0E8A68A30A0B4A862F48N104J" TargetMode="External"/><Relationship Id="rId7" Type="http://schemas.openxmlformats.org/officeDocument/2006/relationships/hyperlink" Target="https://login.consultant.ru/link/?req=doc&amp;base=RLAW148&amp;n=192012&amp;dst=104722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4:38:00Z</dcterms:created>
  <dc:creator>User</dc:creator>
  <dc:description/>
  <cp:keywords/>
  <dc:language>en-US</dc:language>
  <cp:lastModifiedBy>user</cp:lastModifiedBy>
  <cp:lastPrinted>2024-03-13T17:09:00Z</cp:lastPrinted>
  <dcterms:modified xsi:type="dcterms:W3CDTF">2024-10-08T04:38:00Z</dcterms:modified>
  <cp:revision>2</cp:revision>
  <dc:subject/>
  <dc:title/>
</cp:coreProperties>
</file>