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4.04.2022                                                                                                  № 12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>Об утверждении  порядка</w:t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я грантов в форме субсидий социально ориентированны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екоммерческим организациям на реализацию социально-значимых проектов 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Называевского муниципального район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</w:t>
      </w:r>
      <w:hyperlink r:id="rId3">
        <w:r>
          <w:rPr>
            <w:rStyle w:val="InternetLink"/>
            <w:sz w:val="28"/>
            <w:szCs w:val="28"/>
          </w:rPr>
          <w:t>статьи 78.1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Ф от 18 сентября 2020 года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азываевского муниципального района, в целях реализации муниципальной программы «Развитие социально-культурной сферы Называевского муниципального района», утвержденной постановлением Администрации Называевского муниципального района от 30.12.2019 №353, Администрация муниципальн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bCs/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</w:t>
      </w:r>
      <w:r>
        <w:rPr>
          <w:b w:val="false"/>
          <w:sz w:val="28"/>
          <w:szCs w:val="28"/>
        </w:rPr>
        <w:t>орядок предоставления грантов в форме субсидий  социально ориентированны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коммерческим организациям на реализацию социально-значимых проектов на территории Называевского муниципального района согласно приложению к настоящему постановлению (далее – Порядок»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становление Администрации Называевского муниципального района от 12.09.2017 № 346 «Об утверждения положения о порядке определения объема и предоставления субсидий из бюджета Называевского муниципального района на финансовое обеспечение деятельности 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настоящее постановление в печатное издание «Называевский муниципальный вестник» для опубликования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Глава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С.А. Доценко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41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autoSpaceDE w:val="false"/>
        <w:ind w:firstLine="414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 14.04.2022  № 128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предоставления грантов в форме субсид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циально ориентированны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коммерческим организациям на реализацию социально-значимых проектов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Называ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цель, условия и результаты предоставления из бюджета Называевского муниципального района грантов в форме субсидий  социально ориентированным некоммерческим организациям на реализацию социально-значимых проектов на территории Называевского муниципального района (далее - гранты), категории и критерии отбора получателей грантов, требования к отчетности, требования об осуществлении контроля (мониторинга) за соблюдением условий, целей и порядка предоставления грантов и ответственности за их наруше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рант предоставляется в целях оказания поддержки социально ориентированным некоммерческим организациям в реализации социально-значимых проектов на территории Называевского муниципального района, направленных на решение общественно значимых проблем, и поддержки их деятельности в этой сфере на основе развития общественной инициативы и активности граждан в решении вопросов местного значения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нт предоставляется в рамках реализации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одпрограммы </w:t>
        </w:r>
      </w:hyperlink>
      <w:r>
        <w:rPr>
          <w:color w:val="000000"/>
          <w:sz w:val="28"/>
          <w:szCs w:val="28"/>
        </w:rPr>
        <w:t>«Поддержка социально ориентированных некоммерческих организаций, не являющихся государственными (муниципальными) учреждениями» муниципальной программы «Развитие социально-культурной сферы Называевского муниципального района», утвержденной постановлением Администрации Называевского муниципального района от 30.12.2019 года № 353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ым распорядителем средств бюджета Называевского муниципального района,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грантов на соответствующий финансовый год и плановый период, является Администрация Называевского муниципального района (далее - Администрация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 категории получателей гранта, имеющих право на получение гранта, относятся социально ориентированные некоммерческие организации, являющиеся победителями конкурса среди некоммерческих организаций по реализации социально значимых проектов на территории Называевского муниципального района (далее - получатели грантов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>5. Критериями отбора некоммерческих организаций для предоставления грантов (далее - отбор), проводимого в форме конкурса, являютс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проекта по следующим направления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, охрана здоровья граждан, пропаганда здорового образа жизн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молодежных проектов, реализация которых охватывает виды деятельности, предусмотренные </w:t>
      </w:r>
      <w:hyperlink r:id="rId7">
        <w:r>
          <w:rPr>
            <w:rStyle w:val="InternetLink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Федерального закона "О некоммерческих организациях"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ектов в области науки, образования, просвещен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ектов в области культуры и искусств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граждан, сохранение исторической памят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прав и свобод человека и гражданин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рана окружающей среды и защита животных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и межрелигиозного соглас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щественной дипломатии и поддержка соотечественник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ститутов гражданского обществ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обровольчества (волонтерства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обществе нетерпимости к коррупционному поведению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) реализация проекта на территории Называевского  муниципального район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уществление уставной деятельности на территории Называевского муниципального района по одному или нескольким направлениям, предусмотренным </w:t>
      </w:r>
      <w:hyperlink w:anchor="Par47">
        <w:r>
          <w:rPr>
            <w:rStyle w:val="InternetLink"/>
            <w:sz w:val="28"/>
            <w:szCs w:val="28"/>
          </w:rPr>
          <w:t>подпунктом 1</w:t>
        </w:r>
      </w:hyperlink>
      <w:r>
        <w:rPr>
          <w:sz w:val="28"/>
          <w:szCs w:val="28"/>
        </w:rPr>
        <w:t xml:space="preserve"> настоящего пункта, не менее 3 месяцев на дату объявления о проведении отбора;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е целей и задач проекта уставным целям некоммерческой организ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ая регистрация некоммерческой организации в качестве юридического лиц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коммерческая организация не является казенным, бюджетным, автономным учреждением, потребительским кооперативом, товариществом собственников недвижимости, в том числе товариществом собственников жилья, садоводческим и огородническим некоммерческим товариществом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оответствие требованиям, установленным </w:t>
      </w:r>
      <w:hyperlink w:anchor="P84">
        <w:r>
          <w:rPr>
            <w:rStyle w:val="InternetLink"/>
            <w:color w:val="000000"/>
            <w:sz w:val="28"/>
            <w:szCs w:val="28"/>
          </w:rPr>
          <w:t>пунктом 1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рант предоставляется по результатам отбор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формировании проекта решения Совета Называевского муниципального района о бюджете Называевского муниципального района (проекта решения Совета Называевского муниципального района о внесении изменений в решение Совета Называевского муниципального района о бюджете Называевского муниципального района) сведения о грантах размещаются на едином портале бюджетной системы Российской Федерации в информационно-телекоммуникационной сети "Интернет" (далее - единый портал) (в разделе "Бюджет")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I. Порядок проведения отбора получателей грантов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8. Способом проведения отбора является конкурс среди некоммерческих организаций по реализации социально-значимых проек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азываевского муниципального района, который проводится при определении получателей грантов, исходя из наилучших условий достижения целей (результатов) предоставления грантов (далее - конкурс муниципальных грантов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ъявление о проведении конкурса муниципальных грантов размещается на едином портале (при наличии технической возможности) и на официальном сайте Администрации Называевского муниципального района (далее - официальный сайт)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бъявление о проведении конкурса муниципальных грантов должно содержать следующие сведени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роки проведения отбора, дата начала подачи или окончания приема заявок, которая не может быть ранее 30-го календарного дня, следующего за днем размещения объявления о проведении отбор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место нахождения, почтовый адрес, адрес электронной почты Администра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) критерии отбора получателей гранта в соответствии с </w:t>
      </w:r>
      <w:hyperlink w:anchor="P51">
        <w:r>
          <w:rPr>
            <w:rStyle w:val="InternetLink"/>
            <w:color w:val="000000"/>
            <w:sz w:val="28"/>
            <w:szCs w:val="28"/>
          </w:rPr>
          <w:t>пунктом 5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) результаты предоставления гранта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5) указатели страниц сайта в информационно-телекоммуникационной сети "Интернет", на котором обеспечивается проведение конкурса муниципальных грант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6) требования к участникам конкурса муниципальных грантов в соответствии с </w:t>
      </w:r>
      <w:hyperlink w:anchor="P84">
        <w:r>
          <w:rPr>
            <w:rStyle w:val="InternetLink"/>
            <w:color w:val="000000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Положения и перечень документов, представляемых участниками конкурса муниципальных грантов для подтверждения их соответствия указанным требованиям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7) порядок подачи заявок и требования, предъявляемые к форме и содержанию заявок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8) порядок отзыва заявок, порядок возврата заявок, определяющий в том числе основания для возврата заявок, порядок внесения изменений в заявк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9) правила рассмотрения и оценки заявок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0) порядок предоставления участникам конкурса муниципальных грантов разъяснений положений объявления о проведении конкурса муниципальных грантов, даты начала и окончания срока такого предоставл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1) срок, в течение которого победитель конкурса муниципальных грантов должен подписать соглашение о предоставлении гранта (далее - соглашение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2) условия признания победителя (победителей) конкурса муниципальных грантов уклонившимся от заключения соглаш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3) дату размещения результатов конкурса муниципальных грантов на едином портале (при наличии технической возможности) и на официальном сайте, которая не может быть позднее 14 календарного дня, следующего за днем определения победителей конкурса муниципальных гра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явления о проведении конкурса муниципальных грантов обеспечивается секретарем конкурсной комиссии конкурса муниципальных грантов (далее - конкурсная комиссия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частник конкурса муниципальных грантов на день подачи заявки должен соответствовать следующим требования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 участника конкурса муниципальных грантов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 участника конкурса муниципальных грантов должна отсутствовать просроченная задолженность по возврату в бюджет Называевского муниципального района субсидий, бюджетных инвестиций, предоставленных в том числе в соответствии с иными правовыми актам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астники конкурса муниципальных грантов не должны находиться в процессе реорганизации (за исключением реорганизации в форме присоединения к юридическому лицу, являющемуся участником конкурса муниципальных грантов, другого юридического лица), ликвидации, в отношении их не введена процедура банкротства, деятельность участника конкурса муниципальных грантов не приостановлена в порядке, предусмотренном законодательством Российской Феде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а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частники конкурса муниципальных грантов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6) участники конкурса муниципальных грантов не должны получать средства из </w:t>
      </w:r>
      <w:r>
        <w:rPr>
          <w:color w:val="000000"/>
          <w:sz w:val="28"/>
          <w:szCs w:val="28"/>
        </w:rPr>
        <w:t>бюджета Называевского муниципального района  в течении года, в котором подается заявка на участие в конкурсе, на</w:t>
      </w:r>
      <w:r>
        <w:rPr>
          <w:sz w:val="28"/>
          <w:szCs w:val="28"/>
        </w:rPr>
        <w:t xml:space="preserve"> основании иных нормативных правовых актов на цели, установленные настоящим Положением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2. Участники конкурса муниципальных грантов в течение тридцати календарных дней, следующих за днем размещения объявления о проведении конкурса муниципальных грантов, представляют в Администрацию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предоставление гранта по форме согласно приложению № 1 к настоящему Порядку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ю устава некоммерческой организации, заверенную печатью некоммерческой организации (при наличии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) для проектов, связанных с производством земляных работ, проведением благоустройства и озеленения, - план благоустройства территории с указанием расстояний до ближайших объектов с учетом действующих норм и правил, с приложением эскизов малых архитектурных форм (далее - МАФ), согласованный с правообладателем земельного участка и Управлением строительства и ЖКХ Называев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) для проектов, связанных с установкой МАФ, - протокол общего собрания собственников помещений в многоквартирном доме, гарантийное письмо, определяющие дальнейшее содержание МАФ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5) гарантийное письмо о соответствии участника конкурса муниципальных грантов требованиям, указанным в </w:t>
      </w:r>
      <w:hyperlink w:anchor="P84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рядка, а также условиям предоставления гранта, указанным в </w:t>
      </w:r>
      <w:hyperlink w:anchor="P166">
        <w:r>
          <w:rPr>
            <w:rStyle w:val="InternetLink"/>
            <w:sz w:val="28"/>
            <w:szCs w:val="28"/>
          </w:rPr>
          <w:t>пункте 37</w:t>
        </w:r>
      </w:hyperlink>
      <w:r>
        <w:rPr>
          <w:sz w:val="28"/>
          <w:szCs w:val="28"/>
        </w:rPr>
        <w:t xml:space="preserve"> настоящего Порядка по форме согласно приложению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заверяются в порядке, установленном законодательством Российской Федерации, и представляются на бумажном и электронном носите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информационного взаимодействия Администрация посредством направления межведомственного запроса, в том числе в электронной форме с использованием региональной системы межведомственного электронного взаимодействия, запрашивает сведения у Федеральной налоговой службы и государственных внебюджетных фондов Российской Федерации об отсутствии у участника конкурса муниципальных грантов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, выписку из Единого государственного реестра юридических лиц, данные о постановке на учет в налоговом орган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нкурса муниципальных грантов вправе по собственной инициативе приложить к заявке документы, запрашиваемые в рамках информационного взаимодейств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участник конкурса муниципальных грантов может представить документы, положительно его характеризующ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аждая некоммерческая организация имеет право подать не более одной заявк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Участник конкурса муниципальных грантов несет ответственность за своевременность и подлинность представленных документов, а также за полноту и достоверность сведений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едставленные на конкурс муниципальных грантов, участникам конкурса муниципальных грантов не возвращаютс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Участник конкурса муниципальных грантов вправе отозвать заявку путем направления в Администрацию заявления об отзыве заявки в течение срока подачи зая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заявку осуществляется путем отзыва и подачи новой заявк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Гранты предоставляются по результатам отбора, проводимого конкурсной комисс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утверждается постановлением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нкурсной комиссии является заместитель Главы Называевского муниципального района, регулирующий деятельность социально-культурной сферы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включаются представители структурных подразделений Администрации, депутаты Совета Называевского муниципального района (по согласованию), представители Общественного совета Называевского муниципального района (по согласованию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свою деятельность на основании регламента, утверждаемого председателем конкурсной комисс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8. Конкурсная комиссия рассматривает заявки и приложенные к ним документы, осуществляет проверку наличия (отсутствия) оснований для отклонения заявки и отказа в предоставлении грантов в соответствии с настоящим Порядком, определяет победителей конкурса муниципальных грантов на основании критериев оценки заявок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наличия оснований для отклонения заявки конкурсная комиссия принимает решение об отклонении заявк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снованиями для отклонения заявки являются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) несоответствие участника конкурса муниципальных грантов требованиям, установленным в </w:t>
      </w:r>
      <w:hyperlink w:anchor="P84">
        <w:r>
          <w:rPr>
            <w:rStyle w:val="InternetLink"/>
            <w:sz w:val="28"/>
            <w:szCs w:val="28"/>
          </w:rPr>
          <w:t>пункте 1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участником конкурса муниципальных грантов заявок и документов требованиям, установленным в объявлении о проведении конкурса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достоверность представленной участником конкурса муниципальных грантов информации, в том числе информации о месте нахождения и адресе юридического лиц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ача участником конкурса муниципальных грантов заявки после даты и времени, определенных для подачи заявок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5) несоответствие получателя гранта критериям отбора, установленным </w:t>
      </w:r>
      <w:hyperlink w:anchor="P51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540"/>
        <w:jc w:val="both"/>
        <w:rPr/>
      </w:pPr>
      <w:bookmarkStart w:id="2" w:name="P122"/>
      <w:bookmarkEnd w:id="2"/>
      <w:r>
        <w:rPr>
          <w:sz w:val="28"/>
          <w:szCs w:val="28"/>
        </w:rPr>
        <w:t xml:space="preserve">21. Критериями оценки заявок участников конкурса муниципальных грантов являются: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ктуальность и социальная эффективность проекта (вклад в решение заявленной социальной проблемы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 проекта (соотношение затрат на реализацию проекта к ожидаемым результатам проекта, обоснованность объема расходов, достижение максимального уровня решения социальной проблемы минимальными затратами, зависимость успешной реализации общественно полезного проекта от бюджета проекта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целостность проекта (содержательность проекта, взаимосвязь и последовательность мероприятий проекта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) компетентность руководителя проекта (команды проекта) (наличие необходимых профессиональных знаний, квалификации, опыта работы по направлениям общественно полезного проекта для достижения ожидаемых результатов проекта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ойчивость проекта (пролонгация проекта) (возможность продолжения деятельности по общественно полезному проекту после его реализации в рамках конкурса муниципальных грантов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22. Рассмотрение и оценка проектов осуществляется конкурсной комиссией на заседании конкурсной комиссии в соответствии с критериями оценки заявок участников конкурса муниципальных грантов, указанными в </w:t>
      </w:r>
      <w:hyperlink w:anchor="P122">
        <w:r>
          <w:rPr>
            <w:rStyle w:val="InternetLink"/>
            <w:sz w:val="28"/>
            <w:szCs w:val="28"/>
          </w:rPr>
          <w:t>пункте 21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о каждому критерию оценки заявок участников конкурса муниципальных грантов конкурсная комиссия присваивает от 1 до 5 балл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По результатам рассмотрения конкурсная комиссия определяет рейтинг каждого проекта, формируемый на основе суммы баллов, присвоенных конкурсной комиссией по каждому критерию оценки заявок участников конкурса муниципальных грантов (далее - рейтинг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Конкурсная комиссия принимает решение об определении порогового значения рейтингов по каждой номин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Победителями конкурса признаются участники, рейтинг которых превышает пороговое значение, определенное конкурсной комисси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онкурсная комиссия в отношении проектов, рейтинг которых превышает пороговое значение, определенное конкурсной комиссией, принимает одно из следующих решений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ить участнику конкурса муниципальных грантов грант в запрашиваемом объеме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ить участнику конкурса муниципальных грантов грант в меньшей сумме на частичную реализацию заявленного проекта, с условием неизменности заявленных целей проекта при уточнении календарного плана и перечня затрат на реализацию проек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Администрация в соответствии с решением конкурсной комиссии в течение 3 рабочих дней со дня проведения заседания конкурсной комиссии информирует участников конкурса муниципальных грантов, в отношении которых принято решение предоставить грант в меньшей сумме на частичную реализацию заявленного проек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Участники конкурса муниципальных грантов, в отношении которых принято решение предоставить грант в меньшей сумме на частичную реализацию заявленного проекта, в течение 3 рабочих дней со дня проведения заседания конкурсной комиссии дают согласие или отказ на частичную реализацию заявленного проекта в согласованном конкурсной комиссией объеме финансирования и предоставляют доработанные перечень затрат на реализацию проекта и календарный план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0. После получения от участников конкурса муниципальных грантов документов, предусмотренных </w:t>
      </w:r>
      <w:hyperlink w:anchor="P137">
        <w:r>
          <w:rPr>
            <w:rStyle w:val="InternetLink"/>
            <w:sz w:val="28"/>
            <w:szCs w:val="28"/>
          </w:rPr>
          <w:t>пунктом 29</w:t>
        </w:r>
      </w:hyperlink>
      <w:r>
        <w:rPr>
          <w:sz w:val="28"/>
          <w:szCs w:val="28"/>
        </w:rPr>
        <w:t xml:space="preserve"> настоящего Порядка, конкурсная комиссия на основании рейтинга принимает решение о победителях конкурса муниципальных гра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В случае отказа участника конкурса муниципальных грантов от реализации (частичной реализации) заявленного проекта конкурсная комиссия на основании рейтинга рекомендует перераспределить высвободившиеся средства гранта между победителями конкурса муниципальных грантов в данной номинации (в отношении которых также было принято решение рекомендовать предоставить грант в меньшей сумме на частичную реализацию заявленного проекта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Результаты конкурса оформляются протоколом конкурсной комисс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Администрация персонально не информирует участников конкурса муниципальных грантов об итогах конкурса муниципальных грантов, а также не дает письменных пояснений о принятых конкурсной комиссией решениях по результатам рассмотрения заявок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Администрация в срок не позднее 14 календарных дней с даты принятия решения размещает на едином портале (при наличии технической возможности) и на официальном сайте информацию о результатах конкурса муниципальных грантов, включающую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у, время и место рассмотрения заявок участников конкурса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ату, время и место оценки заявок участников конкурса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б участниках конкурса муниципальных грантов, заявки которых были рассмотрены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б участниках конкурса муниципальных грантов, заявки которых были отклонены, с указанием причин их отклонения, в том числе положений объявления о проведении конкурса муниципальных грантов, которым не соответствуют такие заявк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следовательность оценки заявок участников конкурса муниципальных грантов, присвоенные заявкам значения по каждому из предусмотренных критериев оценки заявок, принятое на основании результатов оценки указанных заявок решение о присвоении таким заявкам порядковых номеров (рейтинг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е получателя гранта, с которым заключается соглашение, и размер предоставляемого грант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Условия и порядок предоставления грантов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Отбор проводится конкурсной комиссией не позднее 30 рабочих дней с даты окончания приема заявок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Основаниями для отказа в предоставлении гранта являются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1) несоответствие представленных получателем гранта документов требованиям, определенным объявлением о проведении конкурса муниципальных грантов в соответствии с </w:t>
      </w:r>
      <w:hyperlink w:anchor="P65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факта недостоверности представленной получателем гранта информ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каз получателя гранта от реализации проекта после заключения соглашения по результатам конкурса муниципальных грантов, проведенного в течение года, предшествующему году, в котором проводится конкурс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реализация получателем гранта проекта по результатам конкурса муниципальных грантов, проведенного в течение года, предшествующего году, в котором проводится конкурс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знание получателя гранта уклонившимся от подписания соглашения по результатам конкурса муниципальных грантов, проведенного в течение года, предшествующему году, в котором проводится конкурс муниципальных гра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Условиями предоставления гранта являютс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беда в конкурсе муниципальных грант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2) предоставление получателем гранта документов, указанных в </w:t>
      </w:r>
      <w:hyperlink w:anchor="P91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) заключение получателем гранта соглашения с Администрацией в соответствии с </w:t>
      </w:r>
      <w:hyperlink w:anchor="P175">
        <w:r>
          <w:rPr>
            <w:rStyle w:val="InternetLink"/>
            <w:sz w:val="28"/>
            <w:szCs w:val="28"/>
          </w:rPr>
          <w:t>пунктами 38</w:t>
        </w:r>
      </w:hyperlink>
      <w:r>
        <w:rPr>
          <w:sz w:val="28"/>
          <w:szCs w:val="28"/>
        </w:rPr>
        <w:t xml:space="preserve">, </w:t>
      </w:r>
      <w:hyperlink w:anchor="P176">
        <w:r>
          <w:rPr>
            <w:rStyle w:val="InternetLink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4) согласие получателей грантов и лиц, являющихся поставщиками (подрядчиками, исполнителями) по договорам (соглашениям), заключенным в целях исполнения обязательств по соглашениям о предоставлении грантов, на осуществление департаментом проверок соблюдения ими порядка и условий предоставления грантов, в том числе в части достижения результатов их предоставления, а также на осуществление проверок Комитетом финансов и контроля Называевского муниципального района и Администрацией в соответствии со </w:t>
      </w:r>
      <w:hyperlink r:id="rId8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у получателя гранта просроченной (неурегулированной) задолженности по денежным обязательствам перед муниципальным образованием Называевский муниципальный район Омской област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ответствие получателя гранта критериям отбора, установленным </w:t>
      </w:r>
      <w:hyperlink w:anchor="P51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ind w:firstLine="540"/>
        <w:jc w:val="both"/>
        <w:rPr/>
      </w:pPr>
      <w:bookmarkStart w:id="3" w:name="P175"/>
      <w:bookmarkEnd w:id="3"/>
      <w:r>
        <w:rPr>
          <w:sz w:val="28"/>
          <w:szCs w:val="28"/>
        </w:rPr>
        <w:t xml:space="preserve">38. Предоставление гранта осуществляется путем заключения соглашения между получателем гранта и Администрацией в соответствии с типовой формой о предоставлении из бюджета Называевского муниципального района грантов в форме субсидий в соответствии с </w:t>
      </w:r>
      <w:hyperlink r:id="rId10">
        <w:r>
          <w:rPr>
            <w:rStyle w:val="InternetLink"/>
            <w:sz w:val="28"/>
            <w:szCs w:val="28"/>
          </w:rPr>
          <w:t>пунктом 4 статьи 78.1</w:t>
        </w:r>
      </w:hyperlink>
      <w:r>
        <w:rPr>
          <w:sz w:val="28"/>
          <w:szCs w:val="28"/>
        </w:rPr>
        <w:t xml:space="preserve"> Бюджетного кодекса Российской Федерации, установленной Комитетом финансов и контроля Называевского муниципального контроля (далее - типовая форма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В течение 30 рабочих дней с даты принятия конкурсной комиссией решения о предоставлении гранта заключается соглашение, которое предусматривает в том числ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ет приобретения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 в случаях, определенных нормативными правовыми актами, муниципальными правовыми актами, регулирующими предоставление грантов;</w:t>
      </w:r>
    </w:p>
    <w:p>
      <w:pPr>
        <w:pStyle w:val="ConsPlusNormal1"/>
        <w:ind w:firstLine="540"/>
        <w:jc w:val="both"/>
        <w:rPr/>
      </w:pPr>
      <w:bookmarkStart w:id="4" w:name="P179"/>
      <w:bookmarkEnd w:id="4"/>
      <w:r>
        <w:rPr>
          <w:sz w:val="28"/>
          <w:szCs w:val="28"/>
        </w:rPr>
        <w:t xml:space="preserve">2) условие о согласии получателя гранта и лиц, являющихся поставщиками (подрядчиками, исполнителями) по договорам (соглашениям), заключенным в целях исполнения обязательств по соглашениям о предоставлении грантов, на осуществление Администрацией проверок соблюдения ими порядка и условий предоставления грантов, в том числе в части достижения результатов их предоставления, а также проверок Комитета финансов и контроля Называевского муниципального района в соответствии со </w:t>
      </w:r>
      <w:hyperlink r:id="rId11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ловие о возможности проведения Комитетом финансов и контроля Называевского муниципального района проверки соблюдения условий получения гранта получателем гранта в рамках осуществления контроля за деятельностью главных распорядителей, предоставляющих указанные средства из бюджета Называевского муниципального района, и получателей грант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4) обязательство получателя гранта и лиц, являющихся поставщиками (подрядчиками, исполнителями) по договорам (соглашениям), заключенным, в целях исполнения обязательств по соглашениям о предоставлении грантов, представлять документы и материалы, оказывать содействие Администрации, Комитету финансов и контроля Называевского муниципального района по их обращениям при проведении проверок в соответствии с </w:t>
      </w:r>
      <w:hyperlink w:anchor="P179">
        <w:r>
          <w:rPr>
            <w:rStyle w:val="InternetLink"/>
            <w:sz w:val="28"/>
            <w:szCs w:val="28"/>
          </w:rPr>
          <w:t>подпунктом 2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ство получателя гранта обеспечить исполнение требований департамента, представления и (или) предписания соответствующего органа муниципального финансового контроля о возврате средств гранта в бюджет Называевского муниципального район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словия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, приводящего к невозможности предоставления гранта в размере, определенном в соглашен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40. Получатель гранта, не подписавший соглашение в течение срока, указанного в </w:t>
      </w:r>
      <w:hyperlink w:anchor="P176">
        <w:r>
          <w:rPr>
            <w:rStyle w:val="InternetLink"/>
            <w:sz w:val="28"/>
            <w:szCs w:val="28"/>
          </w:rPr>
          <w:t>пункте 39</w:t>
        </w:r>
      </w:hyperlink>
      <w:r>
        <w:rPr>
          <w:sz w:val="28"/>
          <w:szCs w:val="28"/>
        </w:rPr>
        <w:t xml:space="preserve"> настоящего Порядка, признается уклонившимся от подписания соглаш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Размер гранта определяется Администрацией с учетом рекомендаций конкурсной комиссии, исходя из объема затрат некоммерческой организации на реализацию календарного плана и в пределах бюджетных ассигнований, предусмотренных в бюджете Называевского муниципального района на текущий финансовый год на соответствующие цели, и лимитов бюджетных обязательств, утвержденных в установленном порядке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Общая сумма денежных средств по каждой номинации конкурса муниципальных грантов и предельный размер гранта по проекту в каждой номинации конкурса муниципальных грантов на соответствующий год определяются нормативным правовым актом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Дополнительное соглашение о внесении изменений в соглашение, в том числе дополнительное соглашение о расторжении соглашения (при необходимости), заключаются в соответствии с типовой формой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4. Дополнительное соглашение к соглашению заключается между получателем гранта и Администрацией в следующих случаях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несение изменения (изменений) в учредительные документы получателя гранта и (или) Админист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дровые изменения в организационной структуре получателя гранта и (или) Админист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изменения (изменений) в реквизиты получателя гранта и (или) Админист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наружение технических ошибок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5) перераспределение расходов в соответствии с </w:t>
      </w:r>
      <w:hyperlink w:anchor="P209">
        <w:r>
          <w:rPr>
            <w:rStyle w:val="InternetLink"/>
            <w:sz w:val="28"/>
            <w:szCs w:val="28"/>
          </w:rPr>
          <w:t>пунктами 51</w:t>
        </w:r>
      </w:hyperlink>
      <w:r>
        <w:rPr>
          <w:sz w:val="28"/>
          <w:szCs w:val="28"/>
        </w:rPr>
        <w:t xml:space="preserve">, </w:t>
      </w:r>
      <w:hyperlink w:anchor="P210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обходимость внесения изменений в перечень затрат на реализацию проект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5. Результатом предоставления гранта является реализация проекта некоммерческой организацией в срок не позднее 25 декабря года, в котором предоставлен грант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5" w:name="P200"/>
      <w:bookmarkEnd w:id="5"/>
      <w:r>
        <w:rPr>
          <w:sz w:val="28"/>
          <w:szCs w:val="28"/>
        </w:rPr>
        <w:t>46. Плановые значения результата предоставления гранта устанавливаются соглашением о предоставлении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 Гранты предоставляются на реализацию проекта. Перечисление гранта осуществляется в размере, определенном решением конкурсной комиссии, при наличии денежных средств на лицевом счете Администрации на соответствующие цел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Грант предоставляется путем перечисления денежных средств на расчетный или корреспондентский счет, открытый получателям грантов в учреждениях Центрального банка Российской Федерации или кредитных организациях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. Грант предоставляется на финансовое обеспечение расходов, непосредственно связанных с реализацией проекта, за исключением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ходов на приобретение алкогольной и табачной продукции, а также расходов на товары, которые являются предметами роскош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на погашение задолженности организации, уплаты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) расходов на оплату труда руководителю проекта более 10 процентов от общей суммы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. Получатель гранта вправе перераспределять (при необходимости) средства гранта без согласования с Администрацией в пределах 10 процентов от общей суммы гранта в рамках перечня затрат, являющегося приложением к заключенному соглашен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 Получатель гранта вправе по согласованию с Администрацией перераспределять средства гранта в рамках перечня затрат, являющегося приложением к заключенному соглашению, в пределах 30 процентов от общей суммы гранта без изменения целей, задач общественно полезного проекта, а также общей суммы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6" w:name="P210"/>
      <w:bookmarkEnd w:id="6"/>
      <w:r>
        <w:rPr>
          <w:sz w:val="28"/>
          <w:szCs w:val="28"/>
        </w:rPr>
        <w:t>52. Перераспределение средств гранта согласовывается Администрацией на основании решения конкурсной комисс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 Конкурсная комиссия принимает решение о перераспределении средств гранта в случае невозможности реализации социально значимого проекта в полном объеме в связи с проведением мероприятий, направленных на предупреждение распространения на территории района новой коронавирусной инфекции (COVID-19), предусмотренных нормативными правовыми актами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V. Требования к отчетности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Получатель гранта предоставляет в Администрацию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чет о достижении значений результатов предоставления гранта по форме, определенной типовой формой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) отчет об осуществлении расходов, источником финансового обеспечения которых является грант, по форме определенной типовой формой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К отчетам прикладываются документы, подтверждающие достижение значений результатов предоставления гранта, установленных в соответствии с </w:t>
      </w:r>
      <w:hyperlink w:anchor="P200">
        <w:r>
          <w:rPr>
            <w:rStyle w:val="InternetLink"/>
            <w:sz w:val="28"/>
            <w:szCs w:val="28"/>
          </w:rPr>
          <w:t>пунктом 46</w:t>
        </w:r>
      </w:hyperlink>
      <w:r>
        <w:rPr>
          <w:sz w:val="28"/>
          <w:szCs w:val="28"/>
        </w:rPr>
        <w:t xml:space="preserve"> настоящего Положения, и осуществление расходов, источником финансового обеспечения которых является грант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предоставляются в Администрацию ежеквартально не позднее 30 числа последнего месяца отчетного квартала, после окончания реализации проекта - в течение 20 календарных дней со дня окончания реализации проекта, но не позднее 15 января года,  следующего за годом предоставления гранта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. Администрация вправе устанавливать в соглашении сроки и формы предоставления получателем гранта дополнительной отчетност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. Требования об осуществлении контроля (мониторинга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соблюдением условий, целей и порядка предоставл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тов, ответственность за их нарушение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7" w:name="P229"/>
      <w:bookmarkEnd w:id="7"/>
      <w:r>
        <w:rPr>
          <w:sz w:val="28"/>
          <w:szCs w:val="28"/>
        </w:rPr>
        <w:t>56. Неиспользованные в отчетном финансовом году остатки гранта подлежат возврату в бюджет Называевского муниципального района в течение 10 рабочих дней со дня получения получателем гранта требования о возврате грант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57. Администрацией проводятся проверки соблюдения получателями грантов порядка и условий предоставления грантов, в том числе в части достижения значений результатов их предоставления. Комитетом финансов и контроля Называевского муниципального района проводятся проверки в соответствии со </w:t>
      </w:r>
      <w:hyperlink r:id="rId13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8" w:name="P232"/>
      <w:bookmarkEnd w:id="8"/>
      <w:r>
        <w:rPr>
          <w:sz w:val="28"/>
          <w:szCs w:val="28"/>
        </w:rPr>
        <w:t>58. В случае нарушения условий предоставления гранта, выявленных по фактам проверок, проведенных Администрацией, Администрация в течение 15 рабочих дней со дня обнаружения указанных нарушений направляет получателю гранта требование о возврате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ты подлежат возврату в бюджет Называевского муниципального района в течение 10 рабочих дней со дня получения получателем гранта требования о возврате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условий предоставления гранта, выявленных по фактам проверок, проведенных Комитетом финансов и контроля Называевского муниципального района, получатель гранта на основании представления и (или) предписания соответствующего органа муниципального финансового контроля осуществляет возврат средств гранта (в размере, соответствующем размеру гранта, использованному не по целевому назначению) в сроки, установленные в соответствии с бюджетны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bookmarkStart w:id="9" w:name="P237"/>
      <w:bookmarkEnd w:id="9"/>
      <w:r>
        <w:rPr>
          <w:sz w:val="28"/>
          <w:szCs w:val="28"/>
        </w:rPr>
        <w:t xml:space="preserve">59. В случае если получателем гранта не достигнуты плановые значения результатов предоставления гранта, установленные в соответствии с </w:t>
      </w:r>
      <w:hyperlink w:anchor="P200">
        <w:r>
          <w:rPr>
            <w:rStyle w:val="InternetLink"/>
            <w:sz w:val="28"/>
            <w:szCs w:val="28"/>
          </w:rPr>
          <w:t>пунктом 46</w:t>
        </w:r>
      </w:hyperlink>
      <w:r>
        <w:rPr>
          <w:sz w:val="28"/>
          <w:szCs w:val="28"/>
        </w:rPr>
        <w:t xml:space="preserve"> настоящего Положения в соглашении, Администрация в течение 5 рабочих дней со дня установления указанного нарушения направляет получателю гранта требование о возврате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у подлежат средства гранта, рассчитанные пропорционально доле недостигнутых плановых значений результатов предоставления гранта, от сумм средств бюджета Называевского муниципального района, предоставленных получателю гра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В случае нарушения получателем гранта сроков возврата гранта, установленных </w:t>
      </w:r>
      <w:hyperlink w:anchor="P229">
        <w:r>
          <w:rPr>
            <w:rStyle w:val="InternetLink"/>
            <w:sz w:val="28"/>
            <w:szCs w:val="28"/>
          </w:rPr>
          <w:t>пунктами 56</w:t>
        </w:r>
      </w:hyperlink>
      <w:r>
        <w:rPr>
          <w:sz w:val="28"/>
          <w:szCs w:val="28"/>
        </w:rPr>
        <w:t xml:space="preserve">, </w:t>
      </w:r>
      <w:hyperlink w:anchor="P232">
        <w:r>
          <w:rPr>
            <w:rStyle w:val="InternetLink"/>
            <w:sz w:val="28"/>
            <w:szCs w:val="28"/>
          </w:rPr>
          <w:t>58</w:t>
        </w:r>
      </w:hyperlink>
      <w:r>
        <w:rPr>
          <w:sz w:val="28"/>
          <w:szCs w:val="28"/>
        </w:rPr>
        <w:t xml:space="preserve"> и </w:t>
      </w:r>
      <w:hyperlink w:anchor="P237">
        <w:r>
          <w:rPr>
            <w:rStyle w:val="InternetLink"/>
            <w:sz w:val="28"/>
            <w:szCs w:val="28"/>
          </w:rPr>
          <w:t>59</w:t>
        </w:r>
      </w:hyperlink>
      <w:r>
        <w:rPr>
          <w:sz w:val="28"/>
          <w:szCs w:val="28"/>
        </w:rPr>
        <w:t xml:space="preserve"> настоящего Положения, гранты возвращаются в бюджет Называевского муниципального района в соответствии с действующим законодательство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  <w:bookmarkStart w:id="10" w:name="Par8"/>
      <w:bookmarkEnd w:id="10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9"/>
      <w:szCs w:val="29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9"/>
      <w:szCs w:val="29"/>
      <w:lang w:val="ru-RU" w:bidi="ar-SA"/>
    </w:rPr>
  </w:style>
  <w:style w:type="character" w:styleId="WW8Num44z2">
    <w:name w:val="WW8Num44z2"/>
    <w:qFormat/>
    <w:rPr>
      <w:lang w:val="ru-RU" w:bidi="ar-SA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5EEF1551E6CA30E4790B2C1E8A904F83DCD8ADEC25CE00CBF15E31EB06212CBDE051AD20FC8271r7wCF" TargetMode="External"/><Relationship Id="rId4" Type="http://schemas.openxmlformats.org/officeDocument/2006/relationships/hyperlink" Target="consultantplus://offline/ref=A85EEF1551E6CA30E4790B2C1E8A904F83DED3A1E02ACE00CBF15E31EBr0w6F" TargetMode="External"/><Relationship Id="rId5" Type="http://schemas.openxmlformats.org/officeDocument/2006/relationships/hyperlink" Target="consultantplus://offline/ref=A85EEF1551E6CA30E479152108E6CF468AD38EA9ED2CCC5492AE056CBC0F2B7BFAAF08EF64F287717B42C6r8w7F" TargetMode="External"/><Relationship Id="rId6" Type="http://schemas.openxmlformats.org/officeDocument/2006/relationships/hyperlink" Target="consultantplus://offline/ref=EBF29B73DDC4FB5D18C7D34344735DC732E49B92F20A07B9299DD04CB3D4CF0B6A0DFBEDD1F3469F62A826A7D8A86B1610CC6ED063C8D47CA323F65DS3jEI" TargetMode="External"/><Relationship Id="rId7" Type="http://schemas.openxmlformats.org/officeDocument/2006/relationships/hyperlink" Target="https://login.consultant.ru/link/?req=doc&amp;base=LAW&amp;n=389932&amp;date=14.02.2022&amp;dst=134&amp;field=134" TargetMode="External"/><Relationship Id="rId8" Type="http://schemas.openxmlformats.org/officeDocument/2006/relationships/hyperlink" Target="consultantplus://offline/ref=EBF29B73DDC4FB5D18C7CD4E521F02CE39E8C29FF10B0AEC73C8D61BEC84C95E2A4DFDBA95B74F9532FE6AF0D2A23B59549B7DD367D4SDj6I" TargetMode="External"/><Relationship Id="rId9" Type="http://schemas.openxmlformats.org/officeDocument/2006/relationships/hyperlink" Target="consultantplus://offline/ref=EBF29B73DDC4FB5D18C7CD4E521F02CE39E8C29FF10B0AEC73C8D61BEC84C95E2A4DFDBA95B5499532FE6AF0D2A23B59549B7DD367D4SDj6I" TargetMode="External"/><Relationship Id="rId10" Type="http://schemas.openxmlformats.org/officeDocument/2006/relationships/hyperlink" Target="consultantplus://offline/ref=EBF29B73DDC4FB5D18C7CD4E521F02CE39E8C29FF10B0AEC73C8D61BEC84C95E2A4DFDB892B44F9D64A47AF49BF63246508763D379D4D47CSBjFI" TargetMode="External"/><Relationship Id="rId11" Type="http://schemas.openxmlformats.org/officeDocument/2006/relationships/hyperlink" Target="consultantplus://offline/ref=EBF29B73DDC4FB5D18C7CD4E521F02CE39E8C29FF10B0AEC73C8D61BEC84C95E2A4DFDBA95B74F9532FE6AF0D2A23B59549B7DD367D4SDj6I" TargetMode="External"/><Relationship Id="rId12" Type="http://schemas.openxmlformats.org/officeDocument/2006/relationships/hyperlink" Target="consultantplus://offline/ref=EBF29B73DDC4FB5D18C7CD4E521F02CE39E8C29FF10B0AEC73C8D61BEC84C95E2A4DFDBA95B5499532FE6AF0D2A23B59549B7DD367D4SDj6I" TargetMode="External"/><Relationship Id="rId13" Type="http://schemas.openxmlformats.org/officeDocument/2006/relationships/hyperlink" Target="consultantplus://offline/ref=EBF29B73DDC4FB5D18C7CD4E521F02CE39E8C29FF10B0AEC73C8D61BEC84C95E2A4DFDBA95B74F9532FE6AF0D2A23B59549B7DD367D4SDj6I" TargetMode="External"/><Relationship Id="rId14" Type="http://schemas.openxmlformats.org/officeDocument/2006/relationships/hyperlink" Target="consultantplus://offline/ref=EBF29B73DDC4FB5D18C7CD4E521F02CE39E8C29FF10B0AEC73C8D61BEC84C95E2A4DFDBA95B5499532FE6AF0D2A23B59549B7DD367D4SDj6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4:14:00Z</dcterms:created>
  <dc:creator>KLA</dc:creator>
  <dc:description/>
  <dc:language>en-US</dc:language>
  <cp:lastModifiedBy>Пользователь Windows</cp:lastModifiedBy>
  <cp:lastPrinted>2022-04-14T10:14:00Z</cp:lastPrinted>
  <dcterms:modified xsi:type="dcterms:W3CDTF">2022-04-14T04:14:00Z</dcterms:modified>
  <cp:revision>2</cp:revision>
  <dc:subject/>
  <dc:title/>
</cp:coreProperties>
</file>